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Word War is to create as many words as you can from the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ly chosen letters. Words formed may fall into 3, 4, 5, 6 or 7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. Dictionary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WORD WA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RDWA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WORDWA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26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s to send messa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yers. Messages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Door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WORD WAR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WORDWAR      Location of WORD WA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 WORDWAR.CFG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WAR WORDWA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dvised that we are aware that the dictionary is NOT all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alize that there may be (and probably are) words that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, or your callers, find missing words, then please forwar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nd he will ensure that they are added (provided the wor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ionary we use. A new version of the dictionary will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pport board as well as being included in subsequent WORD WA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WAR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competition beyond just running it on your BBS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you can join with any number of other BBS'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y 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the included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BSxx.ZIP (xx = version). Updates to this file will always be fou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WORD WA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WORD WAR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