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moryManagement for File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vironment settings change the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uilt in DPMI server. Wrong settings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regular behaviour of File Wizar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are passed via the DOS environment varibale R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TM=[option value] [option value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LEAVE nnnn   Let nnnn Kbyte extended memor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AX   nnnn   Only use a maximum of nnnn kByte of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TM=EXTLEAVE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TM=EXTLEAVE 2048 EXTMAX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can tell File Wizard to use a maximum of &lt;value&gt; k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PMIMEM=MAXMEM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PMIMEM=MAXMEM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ile Wizard only uses 2 megabytes of RA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Use this environment variable on your own risk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illegal settings may lead to data loss         &lt;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