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History to The West Wing (Lunatix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 Wing 1.0B - "Change" since 1.0A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lems with the SETUP program locking up,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Wing 1.0C - Changes in this version of the first ever Lunatix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D)ig through trash can" from the first section of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mund Freud knows more stuff, maybe more than he should ab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"chances" of getting into Dr. Hammer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mple "title" lets players know that it'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ce you can quit talking to Sigmund by pressing &lt;enter&gt; the "type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was deleted from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now look at patient files in the office without needing an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(it uses a Closet Fight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Structs.Doc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Wing 1.0D - Here's what's different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ight problem of the Time Remaining counter overwriting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n't reduce Closet-Fights below max, in case IGM's awarded extra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ome to what Sigmund Freud will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few small bugs in parts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roo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Wing 1.1A - Changes made in this version of the West Win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 the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bug that allowed a "search" of player names in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s with colors will now line up correctly in the 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Improved" the Player-List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a player-name search to overlook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Wing 1.1B - Changes made in this version of the West Win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(hopefully) an incompatibility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pped colors codes from Alias Name in the Syso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s sometimes taking away extra player fights when get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Wing 1.2A - Changes made in this version of the West Win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to be compatible with Lunatix 2.3a and newer...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