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USER ALIAS LISTER 3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User List program I wrote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first place the LISTER.WCX and LISTER.CFG files into your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 use) home directory. Edit the LISTER.CFG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First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Second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Third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&lt;-- First Security Level not to display in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  &lt;-- Second Security Level not to display in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Third Security Level not to display in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ster from the SysOp Menu so that only I have access to it!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users to also view this info, thats where the .CFG file com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Finally, run MakeMenu and select the menu you want to add List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ne of the unused keys, and select Run wcCODE Program. Select LISTER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ee directory displayed or manually type in the path,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Edit the Menu you added it to with wcDRAW (or whatever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[K]eypress assigned.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Lister free of charge! This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LISTER.CFG file. It will remove all nags, and show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Lister, please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BBS for your registration code. Sorry for the trou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some pirating of my programs, I have decided to use 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1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dit card orders can only be taken on Nodes 1, 2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