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mot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 Use th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n the RD.CTL file for speeds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your CT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routine which runs the game, and transmit it to me vi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:291/39) or log onto my BBS and upload it to me.  Use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s or less of your name to name the package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NIEL.ZIP would be the name of my compressed packag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GRPT.FRM and other required files which I might sub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I will NOT respond to ANY inquiries or bu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 get these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