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Don Mcniel.  Don McNiel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n McN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e goes a general description and summary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Try to keep it to one or two paragraph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util is RIP aware but NOT a RIP util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T.ANS   - Main Menu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ANS      - Hex vie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BAT 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D.CTL  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God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OC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Remote Directory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T.EXE   - View It!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 Shak!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524-8707  (USR v.Everything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