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net 1:133/410 or Internet: al_lawre@ix.netc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