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reformat of the door frame using TDOOR/PRO 1.02!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ULL SCREEN Rip Emulator for the 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ncludes a SYSOP DEFINABLE help screen for your users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elp your users understand how the program works. &lt; G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of Tri-Main Post Off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