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ersion 2.01 all you need to do is OVERWRITE the old TRIMP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one included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RIMPO 2.0 Rip you need to copy the TRIMPO.EXE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houses the other TRIMPO program files.  Then jus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PO.DSC file for your users to see.  I would recommend using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s it looks a whole lot nicer.  Once you have done this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s all of the other programs files with TRIMPO.  N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ALL of the following files the the directory that houses TriMP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FILES that end with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IRIP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listed above are critical for the program to run properly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in the RIP mode if you don't have these fil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one all of that then you are set to go.  The batch file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