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 </w:t>
      </w:r>
      <w:r>
        <w:rPr/>
        <w:t>By Michael Helliker of Mikerosoft Productions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�� �    �� 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  ������  �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�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PacMa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Description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AC is a hot new online arcade-type door in which the user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character, PacMan, through dozens of action-packed mazes, go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lets, finding secrets, grabbing bonuses, and avoiding ghosts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 Pellet, and the user can go on a ghost hunt, giving the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ste of their own medic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Disclaimer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is 100% compatible with every computer in use tod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the odd-ball system in  which some software jus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no matter WHAT you do to it, o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t Mikerosoft try to make  our software as compatible, usable,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nd understandable as we can, to provide you, the consum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.  However, nobody's perfect, so  there is alw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running into a  problem -- not just  with 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decide to use this program, you  agree  t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 for any  problems  or damages  (should any  happ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)  due to  the  use or  inability to  use it.  In no event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rosoft  Productions,  Michael Helliker, Steve Blinch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 of  our  crew  be  liable  to  you  or  anyone  els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s arising out of the use of Turbo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Setup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TPSETUP.EXE and your on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 sure to run TPAC.EXE with the correct parameters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number  and  the   path   to  either   DORINFO?.DEF  or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C -N&lt;NODENUM&gt; -P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C -N1 -PC:\RA\             &lt;-- This would load TPAC on Node 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king in the C:\RA\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C -N3 -PC:\RA\NODE3\       &lt;-- This would load TPAC on Node 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king in the C:\RA\NODE3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DORINFO3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C -N3 -PC:\RA\NODE3\ -1    &lt;-- This would load TPAC on Node 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king in the C:\RA\NODE3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C -N1 -PC:\RA\ -!          &lt;-- This would load TPAC on Node 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king in the C:\RA\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[Parameters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TurboCOMM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Specify path to your dropfiles (*MUST* be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PC: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LIST will load Dorinfox.Def or Door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&lt;#&gt;     Specify node, replace &lt;#&gt;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LIST will load on Nod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    Force DORINFO1.DEF (do not use DORINFO2.DEF for node 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LIST will load ONLY DORINFO1.DEF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for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!        Force DOOR.SY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: TLIST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rboLIST will only LOAD DOOR.SY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@&lt;x&gt;     Force multitasker, replace &lt;x&gt;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= DESQview       W = Windows     N =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DoubleDOS      O = OS/2        X = Force N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use this parameter, the multitasker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&lt;###&gt;   Releace timeslice every &lt;###&gt;/100ths of a secon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/100ths, or every 1 second.  If this door is running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around with this (should speed it up).  Or use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Slow Modems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AC was created,  tested, and  released using a USRobotics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modem.  It  was also  tried at  2400  baud,  but  the  lag wa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nounced that it was  impossible for the user to  keep up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For this reason, TurboPAC will not  allow users who ar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 baud to enter -- it will simply display a  short messag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then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The Game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boPAC character, PacMan, is  controlled by  the us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keypad's 4, 8, 6, and 2 keys, with Num-Lock ON. 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upports ANSI keyboard translation (most do), TurboPA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 him to use the regula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, Charact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This is you.  Now try not to kill yourself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is is a wall.  This is only a  wall.  If this wer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a wall, then it wouldn't be a wall, would it?  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se are doors.  You'll notice that  they're red and b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 game, and will require keys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se are more walls.  They may look like you can get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m, but they're just like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is is your home base.  It has no significanc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 that it's where you star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is  is the  ghosts' home  base.  This one  DOES have a 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 of  significance -- When you  gobble a ghost, h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here before he can attack you again.  This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hosts origina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is is a pellet.  Down as  many of  these as you can --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your score, and when you've eaten all of '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is is a Power Pellet.  If you see  one of these, and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a ghost close on your tail, grab it.  The ghost will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blue  and take  off like a bat  outta  hell!  If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ch him, you get  lunch!  Careful,  though -- If he 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er  shade  of blue, you'll only  have 3 seconds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ins his confidence and turns on you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se are keys.  They may  not look like  keys,  but trus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y are.  If you can manage to grab  one of these,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open the door with the correspond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These are one way walls.  As the name  suggests, you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go through them in the direction they're pointing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if you see 'em in  a level,  because 99% of  the time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there to screw you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hese  are  teleporters.  Touch one  of  these and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zapped to the corresponding destination teleporter --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next to the ghosts' starting poi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Bonus!  This sucker gives you a random point bonus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 to get lucky, a fre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Registration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AC registration falls under the same 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 of the other registerable Mikerosoft Productions: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, but there are bonuses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$10.00, for which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ability to access 10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Usage of cod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Your name and BBS added to the end of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Credits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explains who-did-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elliker   - Programmer of TurboPAC, formed original ide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PAC and proceeded to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Blinch       - Created documentation &amp; level  manipulation/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and helped out wherever he (I!) could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en Sam         - Getting us the FTP site at UniServ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ng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uyasu Yoshizaki - For programming LHA, which we use to  pa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kerosoft self-ex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out to all users  of Mikerosoft BBS who tri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AC in it's alpha &amp; beta stages and assisted with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Information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AC was released for the first time on Nov 27, 1994, and is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iker's  first publicly released program.  Soon to  come from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urboPONG, which may sound like a  contradiction in terms,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n excellent game, and, possibly, my original design,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ck of interest but refinished by Mike, Melvin the  Cras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Registrations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SysOp Name          Location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rosoft BBS     Michael Helliker    Abbotsford, BC      (604) 864-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mare BBS     Damien Sam          Vancouver, BC       (604) 291-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Tech BBS   Kenneth Chan        Calgary, Alta       (403) 251-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 </w:t>
      </w:r>
      <w:r>
        <w:rPr/>
        <w:t>Now get out there and nuke 'dem ghosts!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