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�� �    �� 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  ������  �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Aug 31st, 1995]����������������������������������������[v1.01c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TPac will now delete TPACUSE.FLG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Aug 30th, 1995]����������������������������������������[v1.01b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etter Multi-tasking routines (geze, getting kinda repet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some col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Changed Level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Changed Level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Changed Level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Jun 27th, 1995]����������������������������������������[v1.01a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better multi-tasking support, but might not be f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TPac now tells the user that he/she i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bug with timelimit exceeded wouldnt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ACUSE.FL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Edited so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Feb  2nd, 1995]����������������������������������������[v1.00d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multi-node support! (so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Dec 19th, 1994]����������������������������������������[v1.00c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color changing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bug with username not writing to the high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Dec 10th, 1994]����������������������������������������[v1.00b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TPACDROP.EXE file for easier drop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support for DOOR.SYS typ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small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bug with scores being erased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ew changes in some of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[Nov 27th, 1994]����������������������������������������[v1.00a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