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Wave v1.00 - Telegard Blue Wave/QWK 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by Lars Hellst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INTRODUC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Wave is a Blue Wave and QWK compatible off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versions 3.00 and later.  TGWave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Telegard v2.99 gamma-1, but may b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 quick documentation of the TGWav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is pretty straight forward and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stallations do not require you to do anything specia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release of TGWave, you should not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unction unless some part of the program's fil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or deleted and you need to re-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INSTALLATION INSTRUCTIONS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temporary directory anywhere on your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the TGWAV100.ZIP archive into this directory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</w:t>
        <w:tab/>
        <w:t xml:space="preserve"> � Product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.S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EXE  - TGWav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TGW  - TGWave install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DOC  - TGWave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of these files do not exist in the archive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GWave is not the original distribution archiv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odified.  If this is the case, we suggest obtai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, and scanning your system for viruses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hange to the directory you extracted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 step #1, and Type "INSTALL.EXE"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Select "New Installation" if this is the first time you'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Wave on your system. 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or re-installing your current copy, select "Upgra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STALL will only overwrite TGWave's executables,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cumentation, but not any of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If you wish to install TGWave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f "C:\TGWAVE\", ent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Select "The above paths are acceptable".  INSTALL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cally unpack TGWave's data files, and 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GWave setup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ss is now complete.  You should n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WAVE.DOC in the C:\TGWAVE\DOCS\ directory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GWave in Telegard so that your users can access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documentation of TGWSETUP, TGWave's setup program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o configure TGWave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