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rminal Addiction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ynchronet 2.2 came out, I have been wanting to get into the FILE_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baja, Not being a C Programmer the baja docs kinda we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ead in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set up every mod that came across the net hoping to find a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ave me examples of the FILE_IO functions, but it seems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 is trying to make a b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Robert Nykvist wrote WishList (a handy program) and set his g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de and included the s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Robert for teaching his fellow sysop by examp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without a doubt, the easiest and fastest way to 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said I am not a C Programmer or for that matter any kind of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, so this wall may not be text book but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sure there are easier ways to do this with BAJA, but what the hell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what we g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sclaim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responsible for anything you screw up with this 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low it , I dont wanna hear a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SRC closely and make sure all paths and file names ar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with that outta the way let set this puppy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RC assumes there is a directory called c:\sbbs\xtrn\ta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SING ANOTHER DRIVE LETTER YOU MUST CHANGE THE SRC AND RECOMPIL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AWALL.ASC &amp; SYSOP.ASC to C:\SBBS\XTRN\TA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AWALL.SRC &amp; TAWALL.BIN to C:\SBBS\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e wall to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key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_BIN TA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_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e wall to your Xternal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            T.A.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de              TA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              *TA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-up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Cost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ncurrent User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I/O Interrupts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BBS out of Memory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User Data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on Event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rop File Type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Drop File In         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ed a way to keep the wall from getting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nyone out there can show me how to do this by compar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I would greatly appreciate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came up with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assumes PKZIP is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renames the current TAWALL.LST (the wall file) to wallbak#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ames them in order until it reaches wallbak7.dat, the next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s all the wallback#.dat to a file called OLDWALL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LDWALL.ZIP exist it deletes it and zips the current wallbak#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you the current wall, and 7 prior days and the wee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ped up, making 2 weeks of back 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 can be changed to your liking as long as they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XTRN\TAWALL directory, and named TAWALL.ASC &amp; SYSOP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anywhere else or named something else you mus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 and recompi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ats it, you can E-Mail me at Steve Edmisson@1:284/38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