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Sector W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or wars is a Multi-Player realtime tradewars type game.  The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Dock at ports buy stuff sell stuff buy planets buy starbas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1-5 are federation space and you can't figh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'll bet you want to know how to make it work.  Just put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y itself and set up swars.tpg as a type 200.  Sector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need any maintenance.  It is all handle automagicly at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the game for the first time (and every tim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240 and above) you are prompted to enter the editor.  Do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ystem configurations.  If you have troubles you can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t wayne@pacifier.com.   The main problems I have seen ar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ration codes.  I hope I have fixed this by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a .dbf file and prompting for registra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figuration items need expl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per attack.  This is the amount of fighters lost in attacks. 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is as a 1 to 1 but the attacks when there are 300 fighters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 minutes.  Not very interesting.... Move this to around 5-7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lay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down factor.  This is how many times does the game loop until i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for attack info.  If you run a steroid eating box you w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ry about this. This is only if you notice that the game is chew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cpu and disk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odify the sectors DO NOT put it above 65 Crashes WILL occur if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squared gives you the number of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competitive game lower the number to 20 to make a 400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 (get it?). I am not Big on Document writing..  If anyon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"Player Guide" I'll make it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TENT 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net to pods.pacifier.com  Log i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you to check out all of our onlin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Games as of 10/13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Little Whor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ult Oriented game where you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Best Pimp on the block. 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the Biggest. Mulit-us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attacks.  TDB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sky Business TDB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isky Business you are the owner of a sales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ind salepersons, Book flights for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ities and then send them on their way.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sure the SEC and other agencys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 you down.  Oh you'll want to find som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yers to help with your legal dealings.  P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tainer but every so often you have to pay their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The can arrange for all kinds of thing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 the SEC to investigate your ri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real time interaction between players with messag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of the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of the Worlds.  TDB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e of many minor godlings looking to control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make your people respect you while trying to cru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ies.  Up to 20 people in a game, each user can play up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 The game notifies people via email when the game h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Space 1.0 TDBS req. Onlin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sites in CyberSpace move a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others.  Buy and Se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 in Bonds and CDs.  Build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Punks from stealing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ed cash.  Fully Functional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65.00 U.S.      Sector Wars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(Case Sensitive)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ame: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of Contact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Address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:(just in case)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,Zip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nes: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Wen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4 N.E. 106th Str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couver, WA. 986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PLASTIC you can call PODS at 360-693-0325  Pick optio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turn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lnet pods.pacifier.com and press return tw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 name: DOO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assword.  From there you can test the games, download the l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s and register with pla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@pacifi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.wenthin@fuligin.ra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ido address is 1:105/102 and the phone number at pac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-693-2116.  Yes it is 360 it is not a ty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you keep a dbase editor handy just in case as the databas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hosed if it errors out.  Nothing major it will just show peo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that they are not in and therefore may get attacked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reall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e is over 4000 sectors.  I do have a univers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ut I need to work on it because it is S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ny bug reports email me.  If you have questions e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