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v1.2                   **FREEWARE**             Release Date: 08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written using Borland Internationals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's purpose in life is to delete away certain fil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itfire BBS, in the event that a user was online du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or a power failure to the system. SFTIDY also re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file in your spitfire WORK directory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FTIDY or elaborately written batch files, undesira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occur should these files still exist when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g on or if you try to pack your user/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lockup or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, that if SFDOORS.DAT still exists when anoth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g on, that new caller will be treated as if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er and be handled like they were 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at if SFWHOSON.DAT still reflects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you wont be able to pack your user or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FTI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In Its Small Little Way Will Help Minimiz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Most Functions Of SFTIDY Can Be Accomplished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F,EXIST and GOTO Statements, But SFTIDY Will Do It Quick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wat. Without having to have 7-8 lines of 'IF EXIST'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SFTIDY also resets a key data file that can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ch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TIDY Doe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Search For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If this file exists after recovering from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 and a caller was online at that point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eat the next caller as if they were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Spitfire deletes this file routinely, bu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if it was deprived of the opportunity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or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AIN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AIN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ES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essag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Fil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YSOP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The Sysop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Sysop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 (New To Spitfire v3.5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Do This If It 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MP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is online, Spitfire creates thi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callers.log segment that will belong to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s appended to as they are online. Ordinaril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nd CALLERS.TMP to the CALLERS.LOG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 directory and then CALLERS.TMP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, But if a lockup occurs CALLERS.TM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itfire will simply add onto it when the next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While this causes no real harm, it can lead to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utilities reporting the wrong info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Log less readable. What SFTIDY Will Do, i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CALLERS.TMP, it will take the contents of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end it to your HEYSYSOP.LOG, then it deletes CALLERS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you can see where a caller was should the situ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 lockup. [See SPECIAL SWITCH under 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CALLERS.TMP Captur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Ross Cass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turday 08/12/95 At 19:1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TIDY v1.2 Found This For You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#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 Cassell called at 19:16:46 on 08-12-95 using Node 2  LOCA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r Graphic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is info contained in the above CALLERS.TMP segment to determine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having a problem with a particular caller or utility. Look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eat occurences of either the same caller or same utility? Do not r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power outages!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NOTE**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ing up on a utility could just mean it is misconfigured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CALLERS.TMP Captu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, Ross Cassell For Selecting Cornerwar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that SFTIDY gets the SYSOP name from SF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says 'Ross Cassell' would be replaced by your name onc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Alway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[SF Work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DATA File That Denotes When A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You Are Multinode Or Not. If You Ar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 will also contain the name of the call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nd which node. What comes into play here is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like SFPCKMSG which packs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USR which packs the user file, read SFWHOSON.DA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 caller is not online when they execute, since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toying with both when a caller is online.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 SFWHOSON.DAT is cleared. But If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ccurred it wont be and it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s will pause on you.. SFTIDY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, instead it will clear or reset it,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is idle. SFTIDY will reset SFWHOSON.DAT every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regardless of why/when SFTIDY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SFTIDY does something it will append to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similiar to what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turday 08/12/95 At 19:1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TIDY v1.2 Found Something? Check Your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made to your CALLERS.LOG, for those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t occasionally, but it also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Kevin Cummins of The Crimson Cross BBS Wrote.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utility called SFSNS- Spitfire Sysop Not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NS can be configured to scan your callers log for up to fiv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ments. Normally SFSNS is run in your nightly maintenanc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scans the previous days CALLERS.LOG segment. If SFSNS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the keywords it searches for, it will automatically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conference #1 to you the sysop and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t found and how many occurences. Using this setup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r prompted when to look at your HEYSYSOP.LOG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FSNS to notify them whenever they have file requests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FROM CDROM file doors. SFSNS can be found on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s BBS. To Use SFSNS, In this manner, configure SFS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output info to the screen As to what actions it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 computer that has a 80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not run on 8086/8088 XT class mach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work perfectly on a single node Spitfire syst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pitfire system. To INSTALL SFTIDY, simply place SFTI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me Spitfire directory of each of your nodes. SFTID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ads SFNODE.DAT to obtain the location of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If SFTIDY cannot find the SFNODE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de it is being executed for, it will simply halt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perly locating SFTIDY.EXE, simply execute i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lls up the node. Its best that you locate SFTID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:LOOP label in your batch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must be operated from the Spitfire directory of each nod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example above. It is important to no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y to that node, despite the fact tha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 statement, you would be have to have the same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SFTIDY is simply written to allow any sysop, single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to use it. This is irregardless if you have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path statement. Otherwards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, make sure you execute it from the directory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added safeguard, you can run SFTIDY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multi-task or run on networks,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SWITCH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witch that can be used on SFTIDY's command l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nd the CALLERS.TMP segment to the printer,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alter all other operations of SFTID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is print option. What will be printed will look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ets appended to the HEY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FTIDY with no command line parameters will have i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cept it will not print the callers.tmp.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ers.tmp, add the appropriate command line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or /P or /p1 or /P2 will send to Printer connected to LPT1 (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2 or /P2 will send to Printer connected to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In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7.0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Of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also utilizes File Locking/Sharing Routines,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CSHARE, 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Copyright Of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nd credit Is extended to Bill Arlofski o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Software. The Routine used by SFTIDY to reset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file is based on a Spitfire Utility Called CLEARW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/released by Bill Arlofski. Bill was graciou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 with the code to properly manipulate SFWHOS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NS Is Copyright Of Kevin Cummins Of Crimson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Tested 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i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pecial thanks goes out to Mike Woltz for creating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08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cassell@upst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ing support, remember to provide a means on which to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