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XCLUDE  (SFEXCLUD)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Ross Cassell Of 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Introduction And Purpose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XCLUDE Is a simple utility I devised using existing code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ritten. I found that I needed a way to exempt on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om being subjected to the utilities I ran in my SFLOGO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my SFNET Downlinks whom call in using scripted mai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usage of this application could go further than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ant a certain security level to not have acces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your SFLOGON.BAT, Sysop configurable menu exten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menus. There maybe logon statistics you dont wan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security level? The choice and application is you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XCLUDE is written in Turbo Pascal and its execution is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Warranty And Disclaimer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or warranty is implied or expressed for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will consume physical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Usage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XCLUD.EXE is best located in your Spitfire Home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n which you intend to use it for. There are 2 requir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in order for SFEXCLU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DROP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op Files Ar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     Door Execution, SFLOGON.BAT or SFSEC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AIN.DAT     Menu Extensio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FILE.DAT     Menu Extension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ESS.DAT     Menu Extension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SYSOP.DAT     Menu Extension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FSYSOP.DAT applies to Spitfire v3.51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 to exclude (1-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no command line parameters, not enough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orrect parameters will cause SFEXCLUD to complain and ex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SFMAIN.BAT in which SFEXCLUDE w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FMAIN.BAT is what would be used for the Main Menu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XCLUD SFMAIN.D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: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\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\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a caller with a security level of 5, would ge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back verifier, any other security level would get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SFEXCLUDE needs to be run in a batch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XCLUDE will exit with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                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    File specified As parameter 1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sing one or both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Callers security 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OP FILE match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Callers security 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OP FILE did not m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redit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XCLUD Is Copyright Ross Cassell Of 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Copyright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 by Mike Woltz Of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Support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3-573-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@1:365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T @A080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