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IX_E version 1.0 (c)opyright 1995, GGM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X_E is a _shareware_ "areafix" type utility for BBS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idonet(tm) compatible "Front End Mailer" that wish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l-Master(tm)* databases with 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, REGISTRATION IS: $2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LOWS USER ACCESS TO AN UNLIMITED NUMBER OF MM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X_E responds to FTS (Fido Technical Standard) *.MSG netmai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a Sysop definable name. The default username is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IPEFIX".  THE SUBJECT LINE OF INCOMING MESSAGES IS NOT RELEV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X_E creates a Netmail *.MSG response to the sending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FTN "kludge" lines ^aINTL and/or ^aMSGI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 response message carries the FTN "^aFLAG DIRECT" klud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held for pickup at the host system.  If routing is wishe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System Operator will have to manually remove the "DI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 The message incoming will be marked as receiv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so that it will be ignored in later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X_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Configuration file.  The name of the fil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as in this examp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X_E RFIX_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re is NO configuration file specified on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X_E will attempt to find (in the current directory)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name: RFIX_E.CFG  There will be a 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layed though, so it is best to include the .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n the command line for unatt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each line in the .CFG file follows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verything after and including a semicolon in any lin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and ignor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410,12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FIX_E\RFIX_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FIX_E\RFIX_E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SGS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2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Z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RFIX_E\DEMO\","DEMO","A DEMO Recipe database","Y",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is line *MUST* be as seen ... it is *your* FTN styl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ne,Net,Node,Point ... if not a point system, use "0". 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 comma between each "field" in this line!  Respons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rry this specification as the origination of the net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Is the location\filename of an FD format log file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ed to with each "run" of RECIP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Is the location\filename of your "customizable"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LANGUAGE.DOC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his is the directory containing your FTN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This line *MUST* be as seen ... it configures RFIX_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messages per user per day, and the number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allowed from each user per message.  So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numbers with a comma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lines comprise the information needed to ver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Your RFIX_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This line defines the _number_ of databases which RFIX_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access.  Unregistered software allow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base, there is no limit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...etc: Information regarding each MM database.</w:t>
        <w:tab/>
        <w:t>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 "fields" in each line which must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s and enclosed within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5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) location of the MealMaster(tm) dat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where RFIX_E looks to find INDEX.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GRED.MME, DIRECT.MME and other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th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) YOUR "name" for the database.  This name 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uncated to 8 characters in length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) YOUR "description" for the database. 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right truncated to 34 character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) Allows the remote user to retrieve all tit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database.  Anything other than a capital 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ield will disallow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) Allows the remote user to retrieve all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this database.  Anything other than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in this field will disallow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X_E examines the body of the message for thes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P", or sysop defined string, will cause RECIPEFIX to create a *.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which is the instructions for use. The message cont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HELP section of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re also be a message to RFIX_E in which there are no 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HELP messag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BLIST", or sysop defined string, will send the remote use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sting the databases that are accessable.  The mess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, DESCRIPTION and PERMISSIONS of the database 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figuration file along with the total of RECIPES an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SE:", or sysop defined string, "opens" the database requeste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.  Failure will send a reply to the remote user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efined databases (see DB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TLES", or sysop defined string, will create and put on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netmail *.MSGs that are the list of all titles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M** database.  This list is pre-created in comma delimi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unning the included RFIX_E MAINTENANCE software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!) and may encompass _many_ *.MSGs depending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M database. The $ALLTITLE section of the language fil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user as a preamble to the reply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ED WITH A COMMANDLINE SWITCH OF "/NOTITLES",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atabase defined "ALLOW ALL TITLES"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NTITLES section of the language file is sent to the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the database disallows, or there is a global disallow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TEGORIES", or sysop defined string, will create and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 series of netmail *.MSGs that are the list of all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MM database.  This list is pre-created in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format by RFIX_E running in maintenance mode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!) and may encompass _many_ *.MSGs depending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M database.  The $ALLCAT section of the language fil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user as a preamble to the reply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ED WITH A COMMANDLINE SWITCH OF "/NOCAT",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atabase defined "ALLOW ALL CATEGORIES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NCAT section of the language file is sent to the remot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database disallows, or there is a global disallow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T:", or sysop defined string, [STRING_TO_FIND] will creat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ontaining the FIRST MATCH in a RECIPE TITLE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[string_to_find].  This will be sent in MM impor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act match (which is case insensitive) is not found, the $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language file is sent to the remot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:", or sysop defined string, [STRING_TO_FIND] will creat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ontaining a list of ALL titles extracted from the M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match IN THE RECIPE TITLES for the [string_to_find]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T:", or sysop defined string, [STRING_TO_FIND]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SG netmail containing a list of ALL TITLES extracted from th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taining a match for the [string_to_find] search crite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 CATEG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t found any recipes in the category reques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AILED section of the language file is sent to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NOTE: REGARDING THE FORMAT OF THE EXTERNAL LANGUAGE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somewhat confusing at first ... the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----       &lt; delimi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[text]     &lt; PLEASE LEAVE AS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$----       &lt; delimi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YOUR TEXT!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----       &lt; delimi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[text]     &lt; PLEASE LEAVE AS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$----       &lt; delimi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YOUR TEXT!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nly* make changes to the [YOUR TEXT!] lines, modification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failed operations!  I suggest that you KEEP THE ORIGINAL 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reference and fallback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BUG: RFIX_E [cfg_filename] 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of operation will log specifics of the the softwar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 to a file DEBUG.TX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INTENANCE: RFIXEMNT.exe [cfg_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NOTE: MAINTENANCE SHOULD BE RUN BEFORE RFIX_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reads the [cfg_filename] specified to locate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be accessed by RFIX_E.  It creates for the later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X_E four files. These files (described below)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Master(tm) directory specified in the .Configuration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FIX_ET.CDF is the extracted title list, in comma delimit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 defined in the .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FIX_ET.MAX is the total number of Recipe Tit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FIX_EC.CDF is the extracted category list, in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from the database defined in the .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FIX_EC.MAX is the total number of Recipe Categori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NOTE: MAINTENANCE only needs to be run when there ar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(s) or .Configuration file.  The distributio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 DEMO DATABASE, is "ready to 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 Install and run as you would an AREAFIX program.  IE: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your choosing (I run it whenever there is new mail recie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changes to the directory where the program and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and starts the software using the syntax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X_E will log (in FD/IM format) to the file specified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3: The software is *not* at this time either multi-line or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, so be sure that there are no other processes in oper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f execution that may have the LOG file specified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 database files opened.  This condition will cause an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operation, possibly waiting f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4: Process creates/uses three work files, named "~~WORK~~.DI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FIXEWRK.TMP" and "RFIX_E.SMA" which remain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until the next time the softwa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"work" files are simple ASCII text, you can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if you wish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Good Luck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Gary Gro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kudos, donations, and even flames! (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course), or etc to: (1:2410/120) or gary.groeller@sems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edicated to Diane Pahl, my honey.  Without h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ement, it would not exist.  Happy Fathers Day! (plug for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REGISTRATIONS OF THIS SOFTWARE ARE SLATED FOR A "COLLEGE"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KATRINA CHRISTINE, A YOUNG LADY "HATCHED" ON JULY 5, 19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al-Master, what I consider to be the worlds premier Recip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c)opyright Episoft Systems and authored by Scott Welliver -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sharewar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M is commonly interchangeable as representation for Meal-Master(tm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