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3 a                    9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QRDB door requires 4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QRDB will display Flat Files, its own native Database,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files. Includeing dBase III, dBase III plus 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files along with associated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 access can be seperatly controlled for each file tha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Read, Write and Edit access levels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s are given Edit access to records they generat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overal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s can be given access to only those dBase record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r or her ey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language file allows you to translate menus and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ossil is not required, but a fossil version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dBase III, III plus or IV files. FoxPr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have have associated memo files are handled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plus. If the FoxPro files have associated Memo's, QR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The dBase Data can then be made available to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or sorted list displays. Up to five keys can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ive sorted lists available to the user. The user can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records in the Type 3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Memo's are searched when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QRDB does not use dBase Index files, it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uses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en displaying a record, the QRDBMgr won't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QRDB will only handle dBase records with 20 or less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mo's is limited to 3 per record. QRDB will display m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ength but when editing or creating, the numb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are limited to 20 with a 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DB main menu will only handle 12 different datab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he main menu it will handle 19 different databases.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you will need to set up different QRDB directories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QRDB set the QRDB environment variabl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before you execute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 is added to a .DBF file outside of QRDB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index files. Either the QRDBMGR.EXE or QRBLDIDX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indexes. If data is added using QRDB the index'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systems where edit access is given. If a user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using the file, the file cannot be accessed by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Read access is accessing a file edit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controlled by files temporary files with the extension .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standalone or under the BBS in local mode, QRDB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mplement security levels, as it is assumed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The /L command line parameter will implement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o matter how QRDB is being used. To force QRDB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security level use the command line paramet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QRDB /L1000" will force a user security level of 1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can be used with QRDB when running as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standalon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atabase REC_OWNER field can also be used to li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records created for a particular user. The REC_OW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20 fields in a .DBF file and field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characters long. Keys used in searching ar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o anything over 15 characters is cut off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The REC_OWNER field is a special keyfield that is us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n't be marked as a key field. The REC_OWNER fiel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but not displayed, it should be marked (N) in the QRD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parameter of /O tells QRDB to only give acces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records. If this feature isn't used in all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he mainmenu, you will probably want to bypa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just display the database of interest. A CL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ypasses the main menu and goes directl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 "C:\QRDB\QRDB.EXE /O  Stat.3CL" would go directly to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y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rebuild indexes after adding to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#          Where # is a security level. To force QRDB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Allows a user to be given access to ju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for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/M /R Chaplin.3CL woul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 database bypassing the main menu. QRDB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nochrome on the Local Monitor. And QRDB would use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 /L1000 will force a user security level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command line parameter can be used with QRD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s a door or when running standalone off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tandalone or under the BBS in local mode, QRDB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mplement security levels, as it is assume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. The /L parameter will implement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o matter how QRDB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14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14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 Virtual, Gap, EZCom, RA, Wildcat or PCBoard BB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BBS file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ldIdx EXE    Builds type 3 Index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QRDB uses temporary files with the an exten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" to keep track of database usage in multinode syste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name as the database in use the size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oved when the database is closed. CHAPLIN.$RB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ting up under variou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is short enough and leaves enough roo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Display Menu the number of Recor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</w:t>
      </w:r>
      <w:r>
        <w:rPr/>
        <w:t>A Data Base of Chaplin Movies (120 Recs)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 Use 0 only in (N/R) no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 Use 0 only in (N/R) no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 and associated memo files. The empt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with a file containing data as long as the field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/A-(O)pt-(R)eq-(K)ey can not be changed without first using the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Bld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ldIdx.Exe is a QRDB utility that will build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tended for use in rebuilding indexes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a .dbf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"qrbldidx [FileName.3c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m    Reduced door memory requirements to 414k. Ad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xample BBS setups including a Maximu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n    Stoped QRDB.EXE from doing direct screen writ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in lockups under Desqview that were hard to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p    Fixed problem where if the number indic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rInfo*.Def was not in column 1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ed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r    Deleting an entry in a type 3 databas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. Unless something was placed in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was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s    Added protection for files used i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dit access is given. QRDB.EXE and QRDBLAN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t    BugFix, problem was with multinode protec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info on dBAse and Foxpro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u    Improved the speed of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utility QRBldIdx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v    Changed Local Colors to lite instead of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now match what the user sees.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memo wasen't displayed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  If enough room is available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enu the number of Record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Command line parameter /L To force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particular user security level.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qrbldidx.exe, it was creating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 problem with QRDB.EXE, lines in memo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too long for the screen were be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d. Added /O Command line parameter, in a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, the /O allows a user to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cords created for him/her. Fixe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Manager that allowed lin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to be called out in QRDB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routine, QRDBMGR will now create a empt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hen copying a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a    Didn't put the latest version of QRBldId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package. The /K command line option was fla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fixed in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(408)33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