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atinum Xpress Order Form (c) copyright 1988-1995 by Santroni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st way to order is to call the toll-free sale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845-6944, 9am-9pm EST.  Or fill out this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34 SW 153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isure City, FL 33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ame    :  ____________________________ Voice #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    :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: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  :  ____________________________ 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: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   :  ____________________________ # of node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Serial #  :  __-____   Sysop Name   :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Address :  _____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Flags  :  _____________________________ (For PX Private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tai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 Version (DOS 1.1)                        $149.00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Discount if ordered within 7 days        $120.00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Line Version (DOS 1.1)                      $299.00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Discount if ordered within 7 days        $225.00 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lass Priority .......................... add   $05.50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 Blue-2nd Day (1 doc)....................... add   $10.00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 Blue-2nd Day (2 docs)...................... add   $15.00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oad First Class (Europe).................... add   $15.00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oad First Class (Asia, Australia)........... add   $25.00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oad UPS Blue (2nd Day)...................... add   $40.00 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.......................................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L residents add %6.5 sales tax) .............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Checks        ......................... add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Purchase Amount .........................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   ( ) Cash  ( ) Check   ( ) Money Order  ( )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Amex  ( ) Visa    ( )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Check/MO/PO payable to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for Purchase Orde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___________________________    Expiration Date 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