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CARD/VISA/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: 1:291/60  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 or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, the sysop &amp;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m available in the FIDONET DOORGAME ECHO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t.txt for a list of distribution sites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, PLEASE, PLEASE read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may only be run on th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sysop may run as many copies on that BBS as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ys are not to be given ou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