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ser InfoForm v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Karl Duncan @ 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-1995 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ANSi &amp; ASCII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16550 UART and Lock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User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Questionaire (Sysop Defin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. Level/Time Left Upgrade for DOOR.SY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GoodBye/Hello Screens (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Activity Logging (TriBBS Systems can use Callers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re info entered vs. dropfile info option  (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P New User Password  (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at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IFORM Proudly uses RMdoor by Mark Goodwin &amp; Randy Hunt fo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Turbo Pascal 7.0 from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NUI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InfoForm is a Sysop utility that will give your bb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security.  The idea was taken from Forum/ViSiON style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ed for a wider audience!  The forms are not configur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you must use the on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BS is in no way responsible for any damages occured in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do not provide any warranty or guarantee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ShareWare!  You are granted thirty (30) da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of this program, after which you must register the progra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sing it.  It only costs $10 (US) to register this program!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oes to help keep updates and other quality programs co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BSREG.FRM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for regist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ew User Password (NUP) Feature will be en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pare info vs. dropfile is en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add your own custom Hello/Goodbye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oduct Support via bbs, mail and soon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ree Upgrades &amp; option to Beta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Knowledge you are helping support this products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grading from another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nzip this archive into your InfoForms Directory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opy over your *.cfg or *.ctl files.  Then Run SetUp.EX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FG and *.CT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 Used by NU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SCR   - ANSi screens (CAN NOT BE MODIFI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.DAT   - Info from completed forms (created b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.TXT   - Comments to Sysop (created b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CFG   - Door config file (created using SETUP.EXE or by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CTL  - control file for program (created using SETUP.EXE or by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.SCR  - ASCII login file (sysop edit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G.SCR  - ANSi login file (sysop edit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BYE.SCR  - ASCII goodbye file (sysop edit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G.SCR  - ANSi goodbye file (sysop edit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DEF.DAT  - Sysop Defined Questions (Sysop Edit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TXT  - Sysop Editable Online Help File! (MUST EXIST for NUIF to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IFORM.EXE is one of the easiest doors 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to hold all needed files. (ex. c:\nui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e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SETUP.exe file included. This file will make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your config file manually mak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. door.cfg) and make sure the following 5 lines ar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oor data file type (see door formats supported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 (place a 0 here if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Format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for TriBBS, PCB for PCBoard, GAP for GAP/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for Spitfire, RBBS for RBBS, WC for WildCat!,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FORM.EXE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IFORM.EXE door.cfg /L to run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nu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form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nually make your SYSOP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  Y  (enter a Y to allow comment to sysop,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not allow comments to the syso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Line 3 -  Y  (enter a Y to allow Sec. Upgrades, or N t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BS Must support reading back th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is to work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Line 4 -  Sec. Level to raise new users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Line 5 -  Sec. Level to raise visiting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Line 6 -  New User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Line 7 -  see the Disclaimer file?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Line 8 -  Compare entered info with dropfile info?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** Line 9 -  Use Lockout Phone List?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-  Set to Y if you run TriBBS, otherwise set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-  Use Sysop Created Form?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Line 12-  Use Internal Forms?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Line 13-  Time to add to visiting sysops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 denotes that your bbs software must be able to read back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sec. level upgrade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- note these are not used yet, but stil be entered correctly for NU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- denotes that NuiForm will HangUp on the user if answered in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- denotes that NuiForm will log all info that doesn't match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ysop voice vali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up the door in your bbs software and you should b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st Minu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or will look a little wierd on the sysop end for some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ue to the way I went about doing things in the door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 looks just fine though to the remote user!  This will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next version when I redo all the screens/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vailable while the door is running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    Toggles between the user status screen a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listing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Take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is is not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Give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not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Quit door and return caller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    Enter Chat Mode. Press ESC to exit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+D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et support by calling our WHQ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Earth Online  (610)-921-8836  2400-14400ba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o Karl Duncan on WME: TriBBSSupport, BBS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o Karl Duncan on TriBBSnet: ALL CON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Lockou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KER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imit Upgrade ro regula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lse do you want to 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eets &amp;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y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 Cooke - Cookie BBS (610)-582-5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iel Grimes - Gangster BBS (610)-779-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 Pederzani - For your pascal t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 Murrel - for suplying an FTP site for WBS, and South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o site for our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Goodwin - For TriBBS, and all his helpful tips and boo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RM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y Hunt - For RM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is Pupo - You know why I'm su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one that I forgo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ing our efforts at W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0  8/26/94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  9/09/94  - Added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hanged Method of checking Sysop Sec. Level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ll software and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Will no longer allow users with Sec. Level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greater than what the program can upgrad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 out the form for that S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did some ASCI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0 1/24/95   - Changed way of handling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waiting mail for syso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Sec. Level upgrading for software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.SYS back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Read Mail feature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2 new lines to the SYSOP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ed small bug since v2.0 with the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giving each users'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Updated All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Date to Comment to syso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COMPLETED! line to menu screen fo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4.0 4/12/95  - Added New User Password Featu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Customizable Hello/GoodBy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Disclaim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Info Compare Routine vs. BB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Full Logging for TriBBS Sysops to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String Character totals for ans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Date to Finished Forms Fi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NUIF Will Hangup on troublesome user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Sysop.CTL to the Setup.EXE file! 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ly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5.0 9/13/95  - Added Customizable New User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Sysop Editabl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hanged New User Form Interface 100% Re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Added Time Limit Upgrade for Visiting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.SYS 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Updated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Blank Line Error Trapping fo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Blank Line Error Trapping for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3 new lines to sysop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hanged Pause Screen routine! It works now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don't see the screen 3 times after hitting a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hanged Main Menu Interface 100% (intern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handling only.  Users still see w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the same as previous vers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