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X Assembl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 version 3.1 is Copyright (c) 1995 by Sherman M Bar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ights reserved.  Distributed as Shareware for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w price of $35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 is a program to create .COM (executable) files or .B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BLOADable in BASIC) files from assembly code.  Cod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ritten on an ordinary ASCII editor.  The design goal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X were maximum power, yet easy to use. 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isting assemblers was a high priority.  MAX does no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of the "red tape" directives like ASSUME and PUBLI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ssembly process is visible in color.  The programs 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XE2BIN are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X requires the DOS program DEBUG which must be in the PA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required is 200K free AND 640k installed.  An EG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tter color monitor is required.  A hard disk is recommen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printer is highly recommended.  MAX should work on any I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atible machine.  It has been tried on 8088, 8086, 286, 3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amp; 486 machines with DOS 3.1 to 6.2.  A 286 or faster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recommended.  The driver ANSI.SYS should be loaded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X recognizes 167 instructions for the 8088 micro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others in the series.  Protected mode is not supported y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mplete list can be found in the file "8088.TXT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version also recognizes 68 math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ructions.  A complete list can be found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8087.TXT".  The following features are also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; (comment)  Allows you to put comments after any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on separate 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: (label)  This is a must in assembly languag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re are no li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 H or h    Specifies a HEX number.  Decimal numb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verted to H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  B or b    Specifies a Binary number.  Binary numbers ar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verted to HEX.  (All become Binary ultimate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INCLUDE   Files can be chained together to make one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CLUDEd file can have INCLUDEs.  You ca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 INCLUDE anywhere in the program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ve up to 100 INCLU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.  " or '    ASCII characters in quotes are conver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ir HEX codes.  Also defines str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printed tex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= or EQU  Equates one variable to another or to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for convenience and code readability.  EQU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an be anywhere in the program.  You can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 to 200 EQU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8.  DB &amp; DW   Define byte and define word variables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9.  DUP       Duplicates a byte, word or string a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 of times.  Used to set aside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riables.  DUPs can be anywhere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0.  + &amp; -    Add &amp; subtract.  Can be used to specify off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om an address for array variabl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1.  OFFSET   Specifies a variable's address (offset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egment) rather than it'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 CS: DS: SS: ES: (Segment overrides) They assist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ther memory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 to 2000 lines can be assembled using MAX 3.1.  All-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blank lines don't count, but lines created by DUP do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s with EQUates are removed before DUP creates lin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with lots of long lines may run out of string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the 2000 line limit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can be up to 500 labels + variable names.  Label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up to 24 characters with up to 9 numeric digits at the e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ximum line length is 80 characters, not counting the lab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counting the CR/LF which may be invisible with your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OF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MAX is easier to learn.  There are no "red tape"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ike PROC, ENDP, and ASSUME.  Interpretation of lines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lways the same, so you don't need to remember what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ine parameters to use with each file.  There are no mac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r data structures to mess with.  The .doc file is shor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the point with lots of examples.  The files tutor.t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8088.TXT, and 8087.TXT are very helpful.  You can exa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work files to see how the code is changing step by ste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 don't need to indent anything or left justify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you can structure your code the way YOU want). 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st begin with a label and end with 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MAX is easier to use.  You can put commonly use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separate files in a subdirectory.  Those files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e INCLUDEd in the main file and the subroutines CALL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t.  Data blocks can easily be set up with the D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rective.  Variables can be at the end of the progra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cattered through it where YOU want them.  EQUat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CLUDEs can also be scattered throughout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 won't get any forward reference or phase errors.  JM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d CALLs are always the right length, so you don't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worry about NEAR or FAR.  There is less confu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pecially with the use of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Using MAX, your program is easier to debug.  Some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essages are given near the beginning of the assem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ocess.  They are one-line messages that are eas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nderstand.  Other error messages are reported by DEBU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y have a pointer that usually points to the por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line that is wrong.  DEBUG's error messages are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 a work file with the code.  You can examine the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les to see what went wrong.  You can experimen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EBUG directly to figure out what it wants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gle-step and procedure-step your code with DE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 MAX has some other neat features.  You can put line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 your source code.  This allows you to easily ident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ach line when you print it out.  Labels can be up to 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haracters long, so you can make them as descriptive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ant.  You get a sequential label list in a file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f assembly.  It has the address of each label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xamined or printed out at any time.  There are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little" features that you'll appreciate as you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/ DISCLAIMER /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are allowed to use MAX free of charge for the trial peri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60 days.  If you use MAX after that, you must regist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ing $35 (U.S.)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herman M Bar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1225 Gateway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Loveland, Co 805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ilure to register is a violation of the law. 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ants you a license to use MAX within one family o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 of machines at one residence, or on one machine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ce of business.  Incentives to register are at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assumes no liability for any kind of dam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sses from the use of MAX.  There is no warranty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impli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DO want to know if you have any problems with it.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act me by mail at the above address, or leave 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ssage on the FRPCUG BBS.  The phone # is (970) 667-1149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advised that I may check in less than once a wee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ay also contact me by my internet addres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erman_barney@hp-loveland-om2.om.h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 employees can use their current Emai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your favorite ASCII editor to write the assembly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DOS 5.0 you can use the DOS editor (which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BASIC).  Don't try to use QBASIC directly.  It will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oyal mess!  Always start it by typing { EDIT filename } 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also use the GWBASIC editor if you like.  MAX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ip off the line numbers created by GWBASIC.  You will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save the file as an ASCII file by using the ,A with SA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suggest you use the extension .max.  Lines should be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78 characters, not including the length of labels us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/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X converts lower case to upper case for it's own use,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s within quotes, so you can type in lower case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ov bx,"a"   becomes     MOV BX,"a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p cx,'b'   becomes     CMP CX,'b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never programmed in assembly languag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read a book or two.  The examples in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not be sufficient.  Most books will teach the "red tap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ves not used by MAX, however.  The file TUTOR.T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ackage will give you a good introduction and som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your code is ready, type MAX at the DOS prompt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uld be in the directory with the file.  MAX and DEBUG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in the same directory or in a directory specified by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S PATH statement.  See the file INSTALL.TXT.  MAX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 a directory and ask for the file name.  It will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k if you want a .COM file or a .BLD file created.  A 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can be run from the DOS prompt.  A .BLD fil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LOADed in BASIC.  It is a type of assembly languag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BA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rrors are displayed in three ways.  Some come from the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iler.  Some syntax errors appear early in the assem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cess.  When they are all printed, the assembly proces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orted.  You then go back to your source code and fix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liminate the errors.  Some other errors are reported by DE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dislayed on the screen.  If there are a lot of them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scroll off the screen.  The complete list can be se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MAX.5 along with all of the good lines.  Always 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error first.  More on error fixing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all errors are fixed, MAX will complete it's task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st of labels and their addresses will be written to a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will help you if you disassemble your program late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BUG.  The files created will have the same n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urce file except the extensions will be .COM (or .BLD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LST.  If a file with that name already exists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, it will be overwritten!  APPEND is disab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file MAX.BAT which starts MAX.  That prevents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directories specified by APPEND from being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 begin with a semicolon (;).  They can be o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or on the same line as the code.  You should use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m to help you remember how your program works.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scanned from left to right.  When a (;) is foun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 is thrown away (except within quo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s end with a colon (:).  They give other lines a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refer to.  Variable place names don't require a (:).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in front of DB or DW in a line.  Labels can be o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s or in front of a line.  A label on a separat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uses the instruction NOP to be created on a separate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OPs add lines &amp; bytes to your program and incr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sembly time, but they make nice markers when you disassem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ogram.  A label can be up to 24 characters with up to 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eric digits at the end.  Each label or name must be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X 3.1 will tell you if you have duplicated any. 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must not duplicate labels in the main program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lude files.  I suggest that each include file have a un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ype of label such as AA1,AA2 for one file and BB1,BB2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other.  The reserved word INCLUDE and the mneumonic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8088.TXT and 8087.TXT can not be used as labels or nam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 3.1 will error if you have done it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First_label:                   ; NOP creat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x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_label: cmp ax,bx         ; no NOP creat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_a   db      0               ; no (:) us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_b:  db      0               ; same effect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ov     ax,var_b                ; moves 0 above (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; current value of var_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; to 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mp     @first_label            ; refers to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y_very_long_label_999999999: ;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AA     db      0               ; Wrong! Reserved wor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DECIMAL AND BINARY NUMBER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cimal and Binary numbers not in quotes are converted to HE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allows you to work with Decimal or Binary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ing to convert everything to HEX. Decimal numbers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0 to 9.  A number containing A,C,D,E,F, or ending with 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a HEX number, and will not be changed.  Binary numbers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B.  Hex numbers must begin with 0 to 9 if they end with 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must end with H if they contain a B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x,0fffh      ; HEX number (not chan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x,0fff       ;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x,fff        ;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ov ax,100h       ;            "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x,fffh       ; wrong! this will cause error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x,100        ; Decimal # (100 will change to 64 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ov ax,0f100      ; HEX number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x,101101b    ; Binar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x,1cba       ; Wrong! will become: mov ax,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x,1cbah      ; correct HEX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ING ASCI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tters enclosed in single or double quotes will be chang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ir ASCII HEX codes.  The exception is a DB string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feature to keep you from having to convert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p al,"A"              ; "A" changes to 41 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ov bx,'az'             ; 'az' changes to 617A (HEX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B  "A","B","C"         ; No change here (until the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 file is cre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 files of assembly code can be chained togeth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INCLUDE instruction.  This allows you to build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brary of assembly language subroutines.  MAX does not ch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together "behind your back" as another assembler do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verything is out in the open as it should be.  Th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get put right after the main, in the order that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ountered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first file                ; myprog2.asm (second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.                 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de                       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.                 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e printz.asm            include myprog3.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.                       include alsubs\filestuf.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e c:\assembly\alsubs\wdir.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e myprog2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umber of INCLUDEs in your program may be limited by th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FILES=XX" statement in your CONFIG.SYS file.  Each tim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LUDE file INCLUDEs another one, DOS opens a file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prevent the number from increasing by putting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s in the main program.  That should not b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set your CONFIG.SYS file for at least 10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X was designed to allow up to 100 INCLUD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n't INCLUDE a file twice, or you'll get duplicate 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Q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ates allow you to use a string in place of a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other string.  This is a feature that allows you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convenient strings instead of having to remember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re meaningless.  It also makes your code more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acceptable occurrences of the item left of the EQU or (=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t replaced by the item right of the EQU or (=).  Equ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anywhere in the program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      EQU     13      ; carriage return (Enter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f      equ     10      ;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C      =      27      ;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el&gt; = clear_to_end_of_li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above examples, the numbers are decimal.  They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hanged to HEX, and put in place of the equa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ates are used in some of the example files.  Assembl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look at how they change in the work files (max.1 to max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ment of the equated item occurs only if it has a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mma, square brackets, or nothing on each side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om_line  equ  80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vby [bx+1+com_line],0    ; This wil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vby [bx+1+ com_line],0   ; OK. change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; movby [bx+1+ 80h]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mp com_line1,dx           ; No change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ers = offset stack_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l,followers[bp]          ; This is not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; because it would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; in a 4-digit numb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; of the ([). DEBUG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; accept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l,[followers +bp]        ; Do it this way. (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orage space for variables in memory can be crea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 instruction.  It is only used after DB or DW i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number is the repetitions (Decimal).  The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() is what gets duplicated.  It is a H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B      128 DUP (0)             ; create 128 zeros (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   dw   10 dup (0)         ; create 10 words (20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b      10    dup ("EMPTY ")    ;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tor db 5 dup ("0123456789")  ;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B      128DUP(0)               ; wrong! (no spaces)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ING (+) &amp; (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(+) and (-) to offset the address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.  This allows variables to be stored in linear array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can also be used to change the value of some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ce db 0,0,0,0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place[bp+4],dl        ; Correct. Offsets place by bp+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place[bx-2]        ;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 bx,34[bp+2][si-1]     ; Correct. 34+2 is added to B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dh,"A"-"a"            ;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[si]+2,al             ;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ovby [bx+80+1],0         ; Wrong! DEBUG can't handl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; unless 80 is reduced to 7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by [bx+1+80],0         ; Correct (fix for th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; (address in BX is offset by 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by [1+80][bx],0        ; Correct (same as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cx,dx+1               ; Wrong!  this takes 2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ov ax,varbl +1           ; Correct. The space in front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; of the (+) is necessa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; doesn't add 1 to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; varbl, it moves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; next memory location into 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OFFSET directive tells MAX to use the offset addr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ariable instead of it's value stored at that address. 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es not put in offsets "behind your back" like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rs do.  If you want offsets, you'll have to say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sp,offset top_of_stack    ;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 sp,top_of_stack           ; same result. more byt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w   offset   next_sector     ; correc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   offset   next_sector     ; wrong! addresses are wor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w  offset one,offset two     ; wrong! only one in a lin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possible exception is in the following example.  Consider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lines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MPBY OFFSET VARBL[BX],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MPBY        VARBL[BX],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ssembled these lines using two other shareware assemb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assembled them both the same.  The other totally mess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lines, but didn't error!  With MAX,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error.  The "offset varbl" represents a number.  You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't CMP a number to a number.  The second line assemb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MP BYTE PTR [BX+XXXX],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xxxx is the offset address of VARBL.  In spit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usion, I think you'll find that MAX is less confusing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assemb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SEGMENT OVERRIDE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gment overrides refer the instruction to another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y assist in writing multiple segment programs.  CS: i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de segment, DS: is for the data segment, SS: i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ck segment, and ES: is for the extra segment.  Use them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beginning of the line, but following the label, if an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S: MOV AL,TABLE[S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:es: mov varbl,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file tutor.txt for more information on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FIXING (GENERAL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are three kinds of error messages: those produced by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SIC compiler, MAX's syntax type errors, an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orted by DEBUG.  Some of the compiler messag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ed in the next section.  Ignore any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get after pressing ctrl-break to abort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X displays some error messages near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sembly process.  These are syntax type errors, or 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ulting from source code written for another assemble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fferent syntax.  You are forced to fix these in your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before you can continue.  Other errors can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ed.  If you don't understand the message, you can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le 8088.TXT for proper syntax, or experiment with DEBU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se errors are fixed, assemble your fil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ter in the assembly process MAX will display the 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orted by DEBUG.  If there are a lot of them, the lis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oll off the screen.  You may want to fix the visible 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the end of the file first.  DON'T DO IT!  Error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 of a file can cause other errors to show u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n't real.  One reason is because the assembly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complete.  When DEBUG finds an error in a line, i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line the same address.  Label reference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 the labels they refer to.  View the file MAX.5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created from the assembly attempt.  It ha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of the code plus the error indicators.  Always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error first!  It may also help to look at MAX.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.4 to see what has changed. (See the section "How MAX works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x the first error and others like it by using th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replace feature of your editor, then assemble aga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make your fixes in your source file, not in MAX.5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MAX.1 thru MAX.5 will be erased when you run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long files you may want to note the lin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ed line in MAX.5 displayed by the editor.  Ed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X.2 and find the corresponding line.  It should be 1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ove (two lines above the error indicator).  If the lin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label, it will be in it's original form there.  Now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dit the source file and search for that label u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's search feature.  A printout of the source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be 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r code is long and you don't see what is wrong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nt to create a very small file with the offending l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semble that.  Be shure to include labels to match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label references.  Of course the files max.1 thru max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be changed.  It helps to re-read the programming det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ove to understand the "rules".  If the file MAX.1 loo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ong, your editor may be at fault.  Never use QBASIC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will delete underscores and some colons and text unles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ype "edit" from the DOS prompt to get into it!  GWBASIC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es funny things to some lines, like adding % to the end!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(^) in the error message sometimes tells you what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it points past the end of a line, it could mea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missing parameters, or just that something is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line.  Consult a reference book, or the file 8088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one correct usage of the instruction.  You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riment with DEBUG to see what it will accept using th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assemble) feature.  Often the problem is that you n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 or word form of the instruction (when the desti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memory location and the source is a number).  Note: MAX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llow the ORG instruction because DEBUG will act on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 thing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could be some rare errors that will not result i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ssages.  If your program assembles without errors, but w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n right, you may need to disassemble it using DEBUG. 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t the file MAX.5 and compare it to the .COM fil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iginal listing.  This is where the label list will co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ndy.  The address of each label is on the list.  Label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re on separate lines left the NOP instruction as a mark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see the .COM file, type { DEBUG filename } at the DOS promp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press U &lt;ENTER&gt; for unassemble.  Each time you press 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ENTER&gt; you will get a piece of the file.  When finish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 Q &lt;ENTER&gt; to exit DEBUG.  See your DOS book for det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out DEBUG.  One source of confusion is that DEBUG interpr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verything possible as an instruction. DB strings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gnized unless you look at the hex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all else fails, you will need to single step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ing DEBUG.  See your DOS manual for instructions.  You ma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a printed list of your source code or the file MAX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label list to be effective at this.  Use the 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single step.  The P mode will zip through CALLed subrout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primitives with repeats, and LOOPs (until CX = 0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mode will quickly get you to a certain place in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will allow you to determine which section of your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t 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FIXING (SPECIF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MAX or DEBUG stalls, you probably don't have enough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or 640k installed.  Remove some memory residen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Windows, completely exi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DEBUG is not in the current directory or in the PAT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"File not found in line 2430 ..." will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sing DEBUG from the wrong DOS version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nput past end in line 2460 ..." will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ing an INCLUDE file that doesn't exist or is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will result in the message "File not found in line 1180 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le that is too long will result in an error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Subscript out of range in line 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error may also show up on a long file that is no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ng while displaying error messages.  In that case,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nd fix th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ing too big of a number with DUP will result in the erro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"Overflow in line 2570 ...".  The largest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used is 32767.  That will use up all availabl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.  If too many total bytes occur, the message "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line 970 ..." will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file that creates too much variable space, or is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in too big, will result in an error lik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Out of string space in line ..."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Out of memory in line 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code is less than 1500 lines, you can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1500 instead of MAX.  This will give you more string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at doesn't help, it still may be fixable.  First, get 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all errors possible by following the directions abo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find the line with the largest DUP and move i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st line in the program.  Change it to one byte in siz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ree memory following your program will be avail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variable!  If you have INCLUDE files, the variab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ed to be in the last INCLUDE. 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e the line { DATA_STORE DB 4000 DUP (0) } to the last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hange it to { DATA_STORE DB 0 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byte zeros to word zero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hange:    INBUF DB 256 DUP (0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:        INBUF DW 128 DUP (0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ould also make your buffers smaller in som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s that are too long cause DEBUG to beep repeate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sometimes) and print diamonds at the ends of the lin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MAX.5 (lines are trunc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are some of the things that the (^) in the DEBU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are trying to tell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Byte or Word form of instruction requi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Reference to nonexistant lab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Wrong register, wrong source, or missing paramet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Word size number in byte loc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Conditional jump &gt; 128 bytes"  ("short jump" e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s on the "Short jump" instructions like JZ and JNZ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duced for two reasons.  First, the source code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ritten wrong, trying to jump farther than +127 or -128 by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show up after the red line "Pumping file max.6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 to file max.5" is displayed (second use of DEBUG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se you need to change your source code for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al jumps or make use of the unconditional JMP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more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, MAX's address estimator could miss on lo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would show up after the green line "Using DEBU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sign addresses" is displayed (first use of DEBUG).  I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ppens, there are some things to try to fix it:  First,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t if the estimate is high or low by looking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x.5.  Search for the (^) that marks the first errored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line's offset address is the estimator's target.  Fo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the estimate in the line below is hig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7D00:1AB6  JAE  1BD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estimate is low, change long forms of instru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hort forms (in the source code).  For example,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{ MOV WORD PTR VAR1,0 } to { MOVWO VAR1,0 }.  As a last re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byte or word forms where they are not normally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estimate is high, change byte and word form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simple forms where you can (if either destin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is a register).  For example, change { CMPBY VAR2,AX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{ CMP VAR2,AX } and change { ADDWO ES,1 } TO { ADD ES,1 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's try out DEBUG to see how it works.  Get an ASCII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put some paper in your printer.  Assemble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Simple.asm" as a .COM file using MAX.  Do not delete the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.  Print out the label list and the work file max.5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re is what the label list and the file max.5 should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       ADDRESS LABEL        ADDRESS LABEL       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 --------------------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          010F STRING          011A STRING_END       01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 7D00: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D00:0100 MOV AH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D00:0102 LEA CX, [018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D00:0106 LEA CX, [011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D00:010A SUB CX,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D00:010C MOV BX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D00:010F MOV DL, [011A][B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D00:0113 INT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D00:0115 INC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D00:0116 LOOP 01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D00:0118 INT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D00:011A DB "'Simple Simon' met a pieman going 2 have fun.",D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D00:014B DB 'Said Simple Simon to the pieman: "Have you MAX 3.1?",D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D00:0181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D00:01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w type { DEBUG SIMPLE.COM } at the DOS prompt.  You will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(-) which is the DEBUG prompt, followed by a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U (for unassemble), then ENTER.  Here is wha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C6D:0100 B402          MOV     AH,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C6D:0102 8D0E8101      LEA     CX,[018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C6D:0106 8D1E1A01      LEA     BX,[011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C6D:010A 29D9          SUB     CX,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2C6D:010C BB0000        MOV     BX,00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C6D:010F 8A971A01      MOV     DL,[BX+011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C6D:0113 CD21          INT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C6D:0115 43            INC    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C6D:0116 E2F7          LOOP    01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C6D:0118 CD20          INT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C6D:011A 0D0A27        OR      AX,27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C6D:011D 53            PUSH   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C6D:011E 69            DB     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C6D:011F 6D            DB      6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4 characters will likely be differen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.  They are the segment portion of the addr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 on how much DOS system and memory residen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loaded.  The 4 characters after the colon are th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within the segment.  DEBUG always starts with 0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column has the HEX numbers which represent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zeros of the Binary machine codes.  Debug interpret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last two columns.  Notice the differenc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max.5.  The line { MOV BX,0000 } has 4 zeros because B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a word size register.  A byte size one would have 2 zero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ext line is equivalent to the one in max.5. 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lse looks ok down through INT 20.  Now we see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address 011A we see the HEX codes 0D0A27 interpret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{ OR AX,270A }.  This is the start of the DB string.  Look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SCII table and you will see that 0D is the carri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urn, 0A is the linefeed, and 27 is the single quote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is printed out when you run simple.com.  The DB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uble quote don't result in any hex codes.  The next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s 53 interpreted as: { PUSH BX }.  This is the capital 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word Simple.  Now finally we see two lines with DB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m.  The 69 and the 6D could not be interpre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ructions.  These are the letters i and m of th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mple.  Press U and ENTER again to get the next screen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codes.  Check them out with the ASCII table if you wis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U then ENTER twice more.  The last line will hav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like this:  0A904174.  The 90 represents the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which is the last line in our program.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max.5 you can see that the NOP instruction is a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:0181.  You can also see from the label lis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_end label which created the NOP is at address :018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press u181 at the DEBUG prompt.  The NOP will miracul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!  Sometimes your program will be disguised in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 will have to unassemble at different addresse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righ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type { D100 } at the DEBUG prompt.  You will see the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s of the program in the left section of the display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ight side you can see the text portion of the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, which produce unprintable characters,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dots.  Press Q then ENTER to exit DE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compatibility with other assemblers was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, MAX differs in some ways.  The "red ta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ves were intentionally left out.  My belief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not necessary and are a waste of time. 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fit with my philosophy of simpl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sembling code written for another assembler can be a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 and frustrating experience, especially if you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at assembler was used, or it's rules.  If you really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 it, you will need to delete or "comment out" lin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SSUME  CODE  END  ENDP  ENDS  EXTRN  LABEL  MODE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GE  PROC  PUBLIC  SEGMENT  START  SUBTTL 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others.  Don't delete these if they ar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s!  I suggest that you copy the file with .ASM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.MAX extension, then work on that one.  The origina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saved to look at la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procedure name will probably need to be changed to a labe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    Display_char Proc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     Display_char: ;Proc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TRN directive suggests outside procedures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need to use INCLUDE for that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igin (ORG) instruction is not used.  MAX sets the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0 for .BLD files and to 100H for .COM files. 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ructions not supported are the macro ones: MACRO &amp; END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the if-then constructs: IF &amp; ENDI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 (define double word) is not supported.  Use DW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replace:    DD 0dab419a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with:    DW 0dab4h,19a5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overrides work differently (see programming det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rectives NEAR PTR, LABEL BYTE, &amp; LABEL WORD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eleted with caution.  A label may need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 (0) in place of a (?) in DB &amp; DW lines (Not in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ollowing substitutions and other similar ones will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made in some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THER ASSEMBLER                 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     ----------------------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 LABEL_NAME             INCBY LABEL_NAM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INCWO LABEL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LABEL_NAME,10          MOVBY LABEL_NAME,10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MOVWO LABEL_NAME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MP LABEL_NAME,10          CMPBY LABEL_NAME,10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MPWO LABEL_NAME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AX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 reads the specified file, displaying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t is doing on the monitor.  It checks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s, then strips off any line numbers and leading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ing chained files if any.  All comments are 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.  Lower case is converted to upper case (excep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s).  Some more error checking is done.  The res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d in file MAX.1.  If there are errors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, and the assembly s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errors then file MAX.1 is read.  EQUated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d with their equals.  Variables are DUPli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ing new lines as necessary.  The results ar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MAX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MAX.2 is read.  Decimal and Binary numbers ar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EX, and ASCII characters in quotes (but not DB quote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ed to their HEX codes.  The results are stored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MAX.3 is read.  Labels &amp; names are removed. 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ing to labels and names are located and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estimates.  The results are stored in file MAX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MAX.4 is "pumped" through DEBUG to file MAX.5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es to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MAX.5 is checked for errors.  If there are any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and the program ends.  If no errors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es that correspond to the labels and names are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of the estimates.  The results are stored in file MAX.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.6 is pumped through DEBUG, re-creating file MAX.5.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.5 is checked for errors again.  If no errors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s checked for correct addresses.  They are correc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.  This process is repeated until all addres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.  I have never seen a file require more tha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.COM or .BLD file is created and a label lis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OF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uture of MAX depends on you, the users.  The plan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w is to improve the speed and reduce the limitations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ct to eliminate DEBUG in version 4.0.  Version 3.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more error checking pulled away from DEBUG,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y code for faster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Use of MAX after the trial period is a viol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w.  You can still distribute it to others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MAX is a valuable development tool that allows you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astest and most powerful programs possibl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a part of the multi-billion dollar software busines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don't register, you may not be using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nd best) version of 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The registered version handles 68 math co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ructions.  The distributed version doe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 If you tell me what improvement you would like to se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AX when you register, I will consider incorporat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 into the next version.  My name will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name on the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 Registered users get a small, but growing libra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embly language subroutines that can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ir programs.  Here is what is presently in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 Print_text --- prints any text between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. Print_color --- prints text between labels in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. Print_bytes --- prints a specified # of bytes in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. Printz --- prints text ending with zero in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. Print_count --- prints the value in CX as dec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. Wdir --- Lists the directory in 5 columns i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. String_search --- finds a string within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. Input_filename --- inputs filename to an asciiz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. Create_file --- creates or truncates a file of an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. Open file --- opens file for read, write, read/writ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. Read_file --- reads files up to 64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. Read_bytes --- can be used repetitively to read lar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. Write_file --- writes data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. Close_file --- clos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. Delete_file --- delete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of the file stuff is in one file and has error handl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