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a -- I've done quite a bit... I can start on a new vers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now "spend the night" in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tructs.doc to tell about the IGMOUT.&lt;playernum&g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ROOMx.TXT to display in place of the default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using a REGISTER.TXT that will allow for other game/IGM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IGM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Time-Slicing" routines for Windows 3.1, Win95, OS2,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Lunatix in time-slicing mode, use LUNATIX SLICE 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running correctly in local mode inside a Microsoft Window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emaining is MUCH more accurate now, will even update after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feteria chat, you can now "Yell" something at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c -- Note: Slicing shouldn't be used, yet,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: at the top of the cafeteria was missing, has been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n error that was happening if player enters with less than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unatix INSTALL there was a place where it said "TIMEPORT" by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Stuff (Archive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for the "event-not-running" problem, couldn't find anything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(Specs: 9-5-95 at 5:01 PM) (Archive #3 -- #2 was a no-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change:  RIP SUPPORT has been added to thi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mmand-Line parm, CLEAN, can be used to disable "flirting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room screens now show up with real prompts instead of [-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commas in a player's name (Shouldn't error-ou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title screens: TITLE17,18,19,20,21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RANDCHAT.TXT - what the game character say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sks you to "quote a message" for practical jok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WWW and FTP site info to the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bout command-line perameters to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is so large, I moved first part of it to a Whatsnew.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 "IGS-SCRIPT language" for conditional responses &amp;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d ANSI titles to just 1 file, MODULE1.LUN (using IGS-Script Lo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A Tale of Two Crazies" and "How to Create an IGS" to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b -- A few bug fixes, nothing much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23rd ANSI Title and 12th RIP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c -- Minor Bug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to add a 1-hour Time Limit (per play) if the time available was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it from kicking out (fixed the "not enough time" bug, now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