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:-:-:-:-:-:-:-:-: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Last Transf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:-:-:-:-:-:-:-:-: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BBS Bulletin maker for Frontdoor 2.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Jess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-:-:-:-:-:-:-:-:  Introduction  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ransfer is a program that reads Frontdoor's histo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ancy bulletin displaying such information as the system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was made, the address of the system, and bytes received/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ansfer features an easy-to-use setup utility, and quick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.   Last Transfer is ideal to use in the sam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s Frontdoor and related mail utilities such as GEcho or Squ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-:-:-:-:-:-:-:-:  Files included  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iles that should b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If any of these files are missing, this copy is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, and in the interest of such things as virus protec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find a copy that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.EXE        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CFG.EXE               Configuration program for 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.DOC                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NS              A sample bulletin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Description file, you can delete 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-:-:-:-:-:-:-:-:  Disclaimer  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written to be a non-intrusive program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change in any way the files it reads.  Unless the way t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hanges drastically, there is virtually no chanc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harm to your system.  However, in the extremely unlikely ca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I don't take responsibility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-:-:-:-:-:-:-:-:  How to run Last Transfer  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is program is easy.  Simply run the program L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onfiguration file.  If a configuration file is already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FG will ask if you want to overwrite it.  After you have answ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LTCFG, it will exit.  Then at anytime after, you ma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T.EXE to create your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deal for being placed in Frontdoor's contr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should be included after mail has been received, and Front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o run the to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-:-:-:-:-:-:-:-:  Troubleshooting  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have much trouble with this program, 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hings to occur.  In most cases it can be corrected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FG.EXE again and overwrite your configuration.  If the problem pers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-:-:-:-:-:-:-:-:  Registration?  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be crazy if I charged anything for this.  However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if you sent a letter to me so I know how far this program has g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f you enclose a small donation around $5 and a Fido or RGS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il you a customized version of this program with the outpu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s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650 Barney Circ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horage, AK 9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y suggestions, comments, problems (I hope not)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on these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GSNet at 50:240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at jesse.banks@ice-bbs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you can call my BBS, the Digital Dimension at 1-907-349-742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will be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