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_port"  is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Used  to  be  that any function key (and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Home,  PgDn,  etc.)  on  the BBS console woul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to  command mode.  Now that function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