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Session  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GMT Time and the TZ Environment Variable  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2  KSP-FTP      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3  KSP-SLIP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4  So Many CD's      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(s)  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ail Forwarding       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(s)     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Set-Clock Parameters       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Remote Time Server(s)     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How Often the Clock is Set   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Other Parameters       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Checking for Outbound Mail and News   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Avoiding File Sharing Violations     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 Sequence Naming of UUCP Files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 Silencing the Console Bell     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5  The Log File Directory     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  Controlling Information Overload      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  Monitoring Program Condition      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  Remote Status Password      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9  Controlling the Screen Saver     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CHECKING KSP-MAIL STATUS VIA TELNET    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 of  this  in  the  file 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session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Additional  serve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 doing name server lookup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called  "TZ" to determine how your local tim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 to  GMT  time; the environment variable specifi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  you  are  in,  how  many  hours  differen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your  time  and  GMT, and whether or not dayligh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in eff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should be set to a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ree  letter  time  zone  name  followed  by a signe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 the  number  of hours difference betwee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and   GMT   (e.g.,  PST8,  MST7,  CST6,  EST5,  or  GMT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 the  integer value may be followed by a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o  indicate  daylight saving time (e.g., PST8PDT, MST7M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6CDT, or EST5ED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if you live on the east coast of the United St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place  the  following  command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95.26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QT file, otherwise the full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This  parameter may be repe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  alternative  NNTP  servers  in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ence.   IP  addresses  are  preferred  over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s to avoid 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list  of newsgroups to be impor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recent date and time of import for each group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line.  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 digits   specifying   the   GMT   date   and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spectively)  of  the  last  retrieval.  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are  all  zeroes,  KSP-Mail  will  retrieve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ticles posted within the preceding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replaces the old "newsgroup" (no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')  parameter,  and  no  longer  supports  "wil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'*') in 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If you  create an entry where the newsgroup nam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laced by the IP address of your NNTP serv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added  to  the  end  of  a  log  file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GRPS.LOG   in  your  log  directory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NNTP  servers,  just  create on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with the corresponding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EWSG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3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4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5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6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7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8 Remote Status Passwor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tatus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tatus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password to be used with the "HELP STATU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RSET STATUS" SMTP command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Chapter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if  not  specified,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will  be  required  on  the  "HELP STATUS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RSET STATUS"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9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5 - CHECKING KSP-MAIL STATUS VIA TEL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heck  on  the  status  of  your  KSP-Mail mach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in  the  world.   Simply  telnet  to the IP addres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)  of  the  KSP-Mail machine, port 25.  This wil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s   a  client  to  one  of  KSP-Mail's  four  SMTP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.  Once connected,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setup a password using the ksp-mail.status_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,  then you must give the passwor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this  command  line.   For  example, if your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othergoose", you must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STATUS 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reply with a summary showing the present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sessions, the total number of mail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articles  sent  and  received,  and  when  the  next 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al is schedu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reset the message and article counts using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ET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configured a password, then it must be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SET STATUS 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o  issue  the "QUIT" command to tell KSP-Ma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one and to break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2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2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6, 1995           KSP-Mail (tm) v2.0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