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mail message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 will  no longer be limited to 5 lines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 Price: US $19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4165)                         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1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