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FT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T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FT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SLIP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FTP Operating Parameters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Session Time Limit      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Reserve Time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Inactivity Limit 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Minimum Baud Rate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Operating Hours      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User Session Logging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Non-Standard Port/Fossil Break Detect     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Adding External Protocols      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Controlling Disk Space Usage 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Limiting User Download Bytes 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Updating BBS Download Bytes   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Silencing the BBS console bell    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Disabling the Local Screen     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FTP DOOR COMMAND    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SCRIPT Parameter 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MAXMINS Parameter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3  The /CONFIG Parameter      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SELECTING A SERIAL COMMUNICATION PROTOCOL    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Internal Protocols       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 Internal Xmodem and Ymodem Protocols    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 Internal 1K-Xmodem/G and Ymodem/G Protocols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 Internal Zmodem Protocol      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External Protocols       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Recommendations        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 a  BBS door that implements the familiar FTP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 allows  users  to  transfer  files  to/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over  a  TCP/IP  network.  If your BBS i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,  KSP  FTP  lets your BBS callers transfer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rom remote host machines anywhere in the world for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ile  transfers, data between the BBS and the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mitted using the TCP/IP protocol, while data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nd  the  user  is  transmitted using a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such  as X/Y/Zmodem.  Both internal and extern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 protocols   are  supported;  internal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Xmodem-Cksm, Xmodem-CRC, 1K-Xmodem, 1K-Xmodem/G, Y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/G, and Z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FT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FTP   is 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session.   Once  licensed,  the 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PPL4C Personal Protocol Library, and Mix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nherently  requires  that  the  PC  running  your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 a dial-up FT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FTP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drivers  exist  for  SLIP and PPP links and most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 FT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as that sold by Novell, Artisoft, or IBM.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 FTP as a BBS door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FT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 KSP FT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KSP FTP looks in three directories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.   First, it checks for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that  specifies  the  directory.  Second, it loo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(default) directory.  Third, if still not fou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 in   the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FTP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FT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to configure KSP FTP.  The values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mportant,  and  KSP  FTP will NOT function proper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per   values.    If   you  are  not  familiar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,  or  if  you are unsure of the proper valu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).  If your BBS is implemented by a network of PC'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FT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FTP  that 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g_dir=c:\ksp-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FT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Adding External Protocol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protocol=&lt;letter&gt;,&lt;T|F&gt;,&lt;tit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protocol=S,T,SEA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KSP  FTP  provides internal support for the Xmodem-Cks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-CRC,  1K-Xmodem,  1K-Xmodem/G,  Ymodem, Ymodem/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Zmodem  protocols.   However, additional "extern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  can  be added using this option.  (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 the  chapter:  "SELECTING  A 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OCOL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  do  not  require  the use of BBS dis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simply reformats the data blocks during a transfer: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 between the BBS and the remote host use FTP's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data  transmitted  between  the BBS and the user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-to-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implemented  by other programs tha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loads  and  executes.   These  programs  implement  onl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-to-modem  protocol and designed to transfer a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ut  over  a telephone line or vice-versa.  Therefor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n external protocol to transfer a file from a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user,  KSP  FTP first transfers the entir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  to the BBS disk using TCP/IP, and then execu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  to  transmit  the  disk  file  to  the 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 to  a remote host using an external protocol d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external  protocol requires that you create two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lained   later)   and  specify  three  parameters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-ftp.protocol" configuration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etter&gt;        The letter used to selec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|F&gt;           "T" if the protocol 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itle&gt;         A short identifyin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 following  letters  are  used  to  identify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   If  one  of  these letters is used with thi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rnal  protocol  will  replace the corresponding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Xmodem-Cks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Xmodem-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1K-X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1K-Xmodem/G (downloa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  Y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Ymodem/G    (downloa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batch  files  must 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FTP.EXE,  and  must  be named "KSPFTPR?.BAT" (for recei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rom  the  caller) and KSPFTPS?.BAT" (for sending a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er)  where  the  "?"  is  replaced  by  the  ident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letter.  For example, if you use the letter 'K'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 protocol,  the  corresponding  batch  files must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FTPRK.BAT and KSPFTPSK.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FTP calls the batch files with four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rotocols  that  do  not  support  batch  transf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),  the  first  parameter  (%1) is simply a filespec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 protocols,  this  parameter  is  a  directory  nam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   When  sending,  it  is  an  "at-sign" 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;  the named file contains a list of other filespecs (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line) to be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parameter  (%2)  is  simply a number ident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port, e.g., "1" for COM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 (%3)  and  fourth (%4) parameters are the modem-to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TE) and carrier (DCE) speeds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Controlling Disk Space U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b_external=&lt;mega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b_external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limit the amount of BBS temporary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 protocols for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user  downloads a file from a remote host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xternal  protocol,  the  entire  file must fir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to  a  temporary directory on the BBS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filenames  can  be requested using wildcard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TCP/IP  transfer  rates  approach 1 MB/Sec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 possible  that  one request could quickly con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f  the  BBS disk space.  This option pr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happe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is  option  is  specified, the user is inform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eginning  of a external protocol transfe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may  be  used  for the temporary stor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files.   KSP FTP will then monito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is actually used and abort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quest if the limit is exc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Limiting User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kb_limit=BBS | &lt;kilo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kb_limit=BBS Example: ksp-ftp.kb_limit=20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Limit   the   number   of  kilobytes  that  a  user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 If set to "BBS" as in the first exampl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 the  limit  is  that imposed by the user's quo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by  the  BBS.   If set to a number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 example,  the  number  will  b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obytes  per  FTP  session  -  regardless 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 the  user  enters  the  KSP FTP door while lo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Updating BBS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download_repor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download_report=c:\ksp\downloa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cords  the  number  of bytes downloaded during the F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 in  a file whose name (optionally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and directory prefix) is given in the opt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already  exists, it will be er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information is recorded.  The format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emely  simple:  one  line  of  text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imal number of bytes that were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recorded in the file can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  download   allocation.    However,  since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's  BBS software is different from the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the  sysop's  responsibility  to  write  a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that  will  take  the  content of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y the BBS's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es   local   display   of   directory   o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Pressing Shift-F1 on the local consol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  a  caller  is  in  the  door  will  toggl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INSTALLING THE FT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FTP  as  you  would 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hen it runs.  (KSP FTP does not need a USER.SYS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running multiple BBS nodes accessing a singl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KSP-FTP.EXE,  then  don't  forget  to  make 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using the DOS ATTRIB command in order to avoid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 you might create a door batch file called "FT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FTP\KSP-FT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 file!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FT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TP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TP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host  name or IP address is given (as above), KSP FT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connect  to  that host at startup, and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BBS  as  soon  as the session with that host i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., the 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command  line parameter is given, KSP FTP will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for  the host name when the door starts to run.  Un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described  above,  when  the user logs out of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  control  is  returned  to KSP FTP command mode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FTP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additional command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SCRIPT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SCRIPT  parameter is used to specify a text file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command  line  input.  This feature allows the SysOp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ommands that can (for example) automatically download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edetermined  files to the caller from some remote ftp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CRIP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"&lt;filespec&gt;"   is  replaced  by  a  filename,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ed by a drive letter and/or directory 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CRIPT=D:\KSP\SCRIPT.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3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SP FT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called "KSP-ID" and "KSP-FT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"KSP-FTP" is us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 nodes and your access key separated by a semicol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ft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on 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6 - SELECTING A SERIAL COMMUNICATION PROTOCO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certain  tradeoffs  that  affect  the  sel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communications protocol for use with KSP FTP. 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use  of  BBS  disk  space  and/or  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.   After  reading  this  chapter,  you 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a  bulletin  for  your users to help them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In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erial  communications  protocols are designed with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of ten seconds or less.  However, file transfer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can  sometimes incur delays much greater than th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reliability   of   KSP   FTP's   intern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1 Internal Xmodem and Ymodem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Xmodem  and  Ymodem protocols (except the /G variants)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cknowledgement  (ACK)  after each block of data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 If  the ACK does not arrive within a pre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period,  the  block  is  retransmitted. 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aborted  after  a  predetermined number of un-ACK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ans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implementations  of  Xmodem  and Ymodem employ a time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en  seconds, but network delays can sometimes b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is  and  can  cause  retransmission even thoug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was received correctly.  These extra retransmis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ecessarily cause the file transfer to be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ommunications  programs  offer  "relaxed timing" on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modem.   This increases the timeout threshold, and ma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ong network delays are a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2 Internal 1K-Xmodem/G and Ymodem/G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modem/G  and  1K-Xmodem/G  protocols  transmit on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fter  another  without  waiting  for  an ACK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rrecting  modems  for  reliability.  They work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eiver  can keep up with arriving data; if the rece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 doing  something  else,  data  is  lost and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gets corrupted.  For this reason, KSP FTP restri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these  two internal protocols to downloads only;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fail due to occassional network de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3 Internal Zmodem Protoc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delays  can  affect  Zmodem  uploads  the  sam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Xmodem  and  Ymodem  as discussed above.  However,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are  not  affected  in  this  manner  due to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of the Z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Xmodem  and  Ymodem,  Zmodem  data  blocks  ar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   To    prevent   receiver   timeouts,   the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of  Zmodem  in KSP FTP transmits zero-leng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during  periods of long network delay, thus re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's timeout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Ex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a  file  using  an  external  protocol is a two-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First  the file is transferred from the remote ho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 using  TCP/IP,  creating  a temporary file on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the BBS.  Then KSP FTP runs the external protoco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the  file  from  the  BBS  to  the user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complete, the temporary file is deleted. 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external protocol is the revers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not affected by long time delay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ransfers,  and  are  thus inherently more reliabl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.   However,  since  TCP/IP transfers occu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high  rates,  temporary  disk  space  utilization  can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ally   unless  controlled  with  the  ksp-ftp.mb_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Recommenda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the internal protocols, Zmodem (downloads) are by f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reliable (se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more concerned about reliability than disk spac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 replacing  all internal protocols by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't  afford  the  temporary  disk space, the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 are the only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  afford  the  disk space, we recommend offer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and  external  protocols,  since each type offers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articular  benefit:  internal  protocols are faste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void  transfering  the  file twice, bu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 reliable.   You may even choose to offer both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ternal versions of the same protocols; if you do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ropriate to prepare a help file or bulletin to explain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FT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FTP22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FTP22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8, 1995            KSP FTP (tm) v2.2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