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Previously renovations (besides reforma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novations (besides reforma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$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I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can I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ARE THE FILES IN A COMPLETE PACKAG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how kan you be sure you don't have a incomple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itially is must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EXE          The only e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DOC          The stuff you're reading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HIS          Some additional document with th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REV          Additional document with systems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_ID.DIZ          A file to merge into your fil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BBS.ASC            A logo of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are addad without my knowledge and may at al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without you taking further notic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IS THE WARRENTY I G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no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my own environment, which is a MS-DOS 5.00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view 2.42, a Lantastic 6.0 Network and RemoteAccess 2.02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ment to run during a maintenance, so no time-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are ad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HAT ARE THE CO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ight have read in the File_Id.Diz, it is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systems. This means not you don't have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. As non-commercial system you may skip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COMMERCIAL systems has to donate at least 10 NLG, 10 DEM, 5 ECU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USD or equivalent to my account or address. They may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software, to see if it fit to their needes for over a period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weeks. After that period they must donate at least the minimum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or stop using it any more. The donation will be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document KILLUSER.REV. The KILLUSER package will be upda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to you via direc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N-COMMERCIAL users I like to know if you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A simple routed netmail is just enough. You will b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ILLUSER.REV document. If you are that much thrill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you may also donate the above mentione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. In this last case a updated version of the KILL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ll also be sent towards your net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odes (not points or private-systems) in the same networ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ached by my system. Files are put on HOLD for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money and can not be reach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AT'S WRONG WITH RAUS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this is what might draw your attation in the first place...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have only 1 userlevel and no user-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option via a flag, there is nothing wrong with it.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just a simple pre-process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case I had to run RaUser over 4 times and still have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ool for the flag-specific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ously                 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360 -m40          killuser -d360 -x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270 -m20          killuser -d270 -x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180 -m10          killuser -d180 -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d90 -m5 -p -s      killuser -d90 -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Manual action}            killuser -fa8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ser -p                  rauser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it take just as much space in your batch, each lin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wice as fast. Rauser automaticly updated the user-inde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'mark-for-deletion'-flag. This takes more tim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deletion-flag. Ik my case, having a 1000 users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t of valuable maintenanc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IS ITS COMMAND-SE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perhaps you simply executed the program without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this paragraph will mainly tell you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KILLUSER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&lt;option&gt; a small help-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n      Delete user if he is nnn days not logg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efault= 0, days are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n      Delete user if his user-level is n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efault= 65535, max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n      Delete user if his user-level is n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efault= 0, minimum level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Tn      Delete user if he has called less or equal to 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efault= 65535, times called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-ALL     Ignore the protected-for-deletion-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Default= skip users which ar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fn=l   Delete user if his user-flag is correctly (Default=Ign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can be A, B, C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an be 1, 2, 3, 4, 5, 6,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can be T or F (ie True {Set, X} or False {Reset, -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bination may be used. The options may be repeated invi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last valid(!) options are used. Non-captured err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 if you use invalid flags 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are marked as deleted are skipped, as well as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tected for a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The first record is always skipped, so whatever you do, Kill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 delete the 'sysop'. It might be a perfect murder otherwis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already make clear in my previously paragraph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 Pre-processor. You have to run RAUSER -P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-marked users from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OW CAN I CONTACT THE AUTHEU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, you may write me a message to one of my AKA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                     National (Dutch a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0/805 @ fidonet                79:300/109 @ hollan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314/102 @ virnet                 132:3101/100 @ 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:3106/0 @ pasca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6:206/6 @ disas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:7310/10 @ 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you like to send me money, use the snail-mail,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transaction-fee outside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 de V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fort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2 LA 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stgiro account: 4703092 at the same snail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