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nd level. InterBBS play brings a whole new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Jewel Th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