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 is a game where luck, skill, and strategy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 You begin on a screen with 3 treasures in various col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s a game associated with it.  You choose one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 to try to win points!  Each game ha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right in.  Will you choose smartly?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5 - First public release, 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may be freely distributed as long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ZIP form) is distributed and not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, this door game can not in any w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rm to your system.  The game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has not caused any problems.  We, the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s of the tools we used to write this gam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 consequences of you runn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you know how to set up a door o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and will not go into detail on that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ell you how to set up this door game if you know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with your BBS.  As we are not familiar with all BBS typ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more instructions to this documenatation as the need a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people bring things to our attention concerning spe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ver the old copy.  Nothing will be overwritten tha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for a NEW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the files into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name sample.bat to door.bat.  Modify it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directori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sample.cfg file included.  Most options i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needed, but are there if you have a non-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need to enable one option, and tha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or information file (door.sys, dorinfo1.de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sample.cfg to door.cfg and edit door.cf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DO NOT need to specify which drop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automatically determine most dro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TRUE MULTINODE AWARE, WITH FILE LOCK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the same, except instead of just door.ba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1.bat, door2.bat, etc.  You will also have door1.cfg, door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In door1.bat, make sure to run HUNT DOOR1.CFG, and s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NON-STAND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in door.cfg a non-standard IRQ.  There are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there for non-standard setups. 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, look there first and see if what you need is an op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This door game was written with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and Opendoors Door Programming Toolkit ver 5.0. (by Brian Pir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some built-in Sysop keys, as a result of using Ope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particular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: Use the arrow keys to increase or de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:       Sysop Chat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:       Sysop Jump to Dos -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work if enou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     Drop to Dos and send the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:      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:       The "User Keyboard-Off" key allows the sysop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the user from typing anything on 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no effect on the local keyboard, bu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to ignore any keystrokes from remote.  Press 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 to re-enable the us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requires no maintenance on the Sysop's par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, users will automatically be allowed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 to play each month will trigger monthly maintenanc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saving last month's winner, and resetting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DOOR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door in local mode before setting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type LOCAL.  Then, to reset the game before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*.dat and *.dte.  DON'T DELETE THESE IF THIS IS AN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to see the benefits of regis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NEW VERSIONS OF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author's BBS, or any of the Beta sit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this game.  You can also FREQ under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T either from the authors BBS or any of the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you have access to the internet, you can obtain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rom Mike Jordan's ftp site, as well as many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s from this site also.  To get Treasure H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outgoing\DOORS\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transfer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many people for helping us with this gam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for us, or supplying information to us.  Some, but not all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Spaw, Warren Schrey (author of LORE), Keith Thomson, Curtis Spr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ordan, and Alex Kot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Corral    Uniontown, PA     Paul Sible and Paul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2) 437-3023    FIDONET 1:2615/20    Supra 28.8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Sysop Name          Phone Number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house BBS        Curtis Sproul       (412) 329-0925      1:261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BS           Roger Spaw          (412) 438-6596      1:261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Alcun/2       Keith Thomson       (970) 864-2227      1:15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special thanks to all who are running this ga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upported u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