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/95 Lon E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This software my not be used by DOD, Government, or Military Agenc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FOR SPITFIRE 3.5 ONLY...Do not use on earlier version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has not been tested on 3.51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1, let me know if it works like it shoul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distributed as a fre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continued support and updates to f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itFire, then please show your appreciation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4366.25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pgrade from version 1.13g, just copy GH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your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header is a companion utility designed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TFIRE Bulletin Board System.  Its main purpose is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ose outdated utilities.  It offers man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eature can be turned off/on.  Here is just a few of it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: a) Put Headers on SFFILES.BBS and SFFILES.xxx files,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n All Files Listing, c) Make MGLST&lt;x&gt;.CLR/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ST&lt;x&gt;.CLR/BBS files, d) and a few other option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support 9,999 File Areas.  However this has never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d beyond a few hundred.  If you use this and have over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s, please let me know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header can be put in most any directory. 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o use PKZIP or ARJ, they must be in your DOS pat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information on defining your DOS paths refer to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At this time GHeader does not support FA&lt;x&gt;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ivate Securities.  To run just enter the name G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GHEADER GHEADER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offline files, then you may inclu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in the date or the file-size field of your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will ensure that the listing is still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eader checks for a capital 'O' in the 15th or 24th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ould use other words as long as there is a capital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osition.  This file will not be delet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FILE.TXT      103,578  OFFLINE   SAMPLE FIL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ed this next one to support SF3.51. 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'O' is in the 15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FILE.TXT      OFFLINE  11-26-92  SAMPLE FIL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ation is very simple.  You must create (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) configuration file.  You must use any ASCII edito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s very important and anything after a ; will be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.  The config file name is unimportant and you may us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config files to optimize your board accordingly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f using several config files would be to create 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listing of just certain file areas for adult access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standard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Project BBS   ;BBS Name            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 Green                ;Sysop Name     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Yes                  ;File size/Delete Not Found   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F\                   ;Path to Spitfire Directory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;Put Header on files in Display directory  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1       ;Make Master Files Listing &amp; Area to Put it 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LST             ;All Files File Name           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ex                    ;Compression Type   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1                    ;Header type on SFFILES.BBS    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1                    ;MGLST&lt;x&gt; &amp; Type of Screen     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1                    ;FILST&lt;x&gt; &amp; Type of Screen     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listing        ;Description for All-Files      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20 30..35 100         ;Security for MGLST &amp; FILST     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16 19 22..49          ;File areas to not put headers 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16 19 22..49          ;Areas to not put in All-Files 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1/10 up/dl Ratio     ;Your comment in Header         Lin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's all there is to it.  Remember anything after the 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ommented out.  As you can see, a lot can be accomplish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nfig file.  Here is a more detailed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lectronic Proj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Line where you would put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L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Line where you would put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Yes Y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Yes is weather or not to replace th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in .BBS file with the actual File Size. 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found, then it will keep the original file size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 is To Determine if the file exist or not, if not it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from the .BBS listing.  It will not touch the list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irectory for 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PLEASE NOTE:  This activity will slow dow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ndously!! (but worth i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:\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path to your Spitfire directory. 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-slash is optional.  But please ensure you hav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 turns on the option of putting a hea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S.xxx files in your display directory.  Actually thes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ecause they are CD-ROM files, you should only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once.  After that you can turn it off.  Tha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un fast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</w:t>
      </w:r>
      <w:r>
        <w:rPr/>
        <w:t>File Area to Put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Yes/No - Create an All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determine if you want to create an All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and the File Area to place it in.  You do not have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'Yes' or 'No'.  A simple 'Y' or 'N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YBBSNAM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name you wish to give to your All-Files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ange this to make it unique to your board. 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config files are used, you can change this to ADULT.L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.F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Z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type of compression you wish to use.  Z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ZIP and A is for ARJ.  If you wish you can put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like -ex which is used by PKZIP 2.04g to us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, or you can use it turn off other features like -3 (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access).   Ensure you put a space between the Z and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Other compression routines will be added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for them.  All you have to do is ask. 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see the process of ZIPping and ARJing to ensu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witches are working properly.  This may make thing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ly, but I think it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trying for a long time now to be able to ad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he zipped file.  Everything seems to work fine a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but I am unable to duplicate it inside PASCA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mer and have solved this, I'd very much like to see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es 1    {this will put custom 1 header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       {this will not touch the headers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 0      {this will remove the hea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ould like to put one of GHeader's custom Head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FFILES.BBS, then enter a YES here and the Header Numb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' will not touch the header, leaving your current header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0' would would remove the header and not put anoth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 would be useful if you wished to remove al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Electronic Project 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Files Directory                                      File Area: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Bytes: 831,649                                    Total Files: 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  Size   Date     File Description         ( GHeader Ver 1.1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Electronic Project 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Files Directory                                      File Area: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Bytes: 831,649                                    Total Files: 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  Size   Date     File Description         ( GHeader Ver 1.1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͵  Electronic Project BBS  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Files Directory                                      File Area: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( GHeader Ver 1.1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۳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Filename     Size   Date     File Description 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lectronic Project BBS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Size    Date     File Description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Size    Date     File Description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ile Area 1 Free Files Directory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tal Bytes: 831,649                           Total Files:    9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͵ Use This Letter To Tag Files For Download..NO Comma Is Necessary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name     Size    Date     File Description        ( GHeader Ver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</w:t>
      </w:r>
      <w:r>
        <w:rPr/>
        <w:t>Which screen form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Do you want the screens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witch is used to turn on/off the cre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GLST&lt;x&gt;.CLR/.BBS files.  (See your Spitfire Doc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MGLST&lt;x&gt; files.) The Number i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at you wish to use. (only 1 through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</w:t>
      </w:r>
      <w:r>
        <w:rPr/>
        <w:t>Which screen form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Do you want the screens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witch is used to turn on/off the cre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ST&lt;x&gt;.CLR/.BBS files.  (See your Spitfire Docs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n FILST&lt;x&gt; files.)  The number is the type of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.  File Areas that you exclude in line 15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 here either.  (only 1 through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ll Files For The AB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ntry is used to write the description of your All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SFFILES.BBS file in the area entered in Lin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0 20 30..35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the access levels used to create your MGLST&lt;x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ST&lt;x&gt; files.  Enter each one separated by a spac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ries of access levels (like 30 31 32 33 34 35)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like this: 30..35    That will take care of all of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through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2 14 16 22..29 50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File Areas you wish to 'NOT' put Head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Header can handle 9,999 file areas.  This is useful fo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Inactive areas, Adult areas, and areas defined in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n't really exist.  A series of several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s 20..25 which would cover 20 through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12 14 16 22..29 50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file areas you wish to 'NOT' put in your All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.  GHeader can handle 9,999 file areas.  Again, sequ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can be entered like this: 22..29 as long as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areas from 22 through 29 listed in the All-Files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useful in multiple config files.  This also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 in the Config File by not putting a header o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 Remember this system has a 1 to 20 u/d Ra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 Nothing will be displayed because I selected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 </w:t>
      </w:r>
      <w:r>
        <w:rPr/>
        <w:t>This is your message up to 7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Do you want this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to put your own comments in the H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S.BBS files.  Your Message can be up to 70 characters l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ish to insert a message in the Headers, then select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one special feature in this program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-ROM and have set up the paths in Spitfire, and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D-ROM contain a SFFILES.BBS file, this option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, copy it to your Display directory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S.xxx and put a header on it.  I primarily put this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, because I am lazy and hate doing that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ensure Line 5 has a YES,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HEADER GHEADER.CFG UPDATEFROM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DATEFROMCDROM has to be in all caps for it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Late note: This needs to be run twice.  O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UMMY file, and then to create the real files.  Trust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al thanks to Mike Woltz for his creation of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Board System. To Robert K Jung for his creation of the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program.  To PKWare for the creation of the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big thanks to my initial Beta Testers for risking i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Harms            Dragon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Partridge        SezMe Stre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y Conover          The Shareware Shop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Broughton       Mustang Cou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Header is only guaranteed to take up room on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no warranties, either expressed or implied,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software, its quality, performance, usefulness,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particular purpose.  This software is provid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tire risk as to its quality and performance is with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of this software shall not be liable fo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e software or the software's documentation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 or consequential damages of any kind in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formance, use, or possession 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is a Copyright of Buffalo Creek Software and Mike Wol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