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s FVI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VIEW is an image viewer made specifically for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antasy Connection.  This program is FREE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IMAGE`FX Productions (tm)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for longer than 30 days you should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of the Fantasy Connection, wher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updates for FVIEW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ntasy Connection is available exclusively through Ex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ia Modem: 914 667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:         gateway.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you must be 18 or older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mall Icon vi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lide show vi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ookmar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mand 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le dele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een adju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icture alignm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elp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bility to view GIF, PCX, and 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use of this program is with the understa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IEW is a product of IMAGE`FX PRODUCTIONS and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 display computer images at will within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s and prior release forms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allowed to change the shape or form of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abilities are sole responsibility of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rranty available with th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vide protection for any damage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occur for any reason during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remain together an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IEW.DOC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IEW.EXE ---&gt;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DOC -&gt; List of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 or bet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eg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with more than &gt;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olor monitor  &gt;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scree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not Run under Windows or Desqview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under OS/2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IEW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IEW [Drive][Path][Filename]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arch for GIF files in the c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FVIEW C:\Test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arch for all gif files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FVIEW C:\Test\A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arch for all the gif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ith an A in the Beginning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IEW will only load a maximum of 500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advisable for you to have an excessiv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vailable in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Up    -Previou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   -Previou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Down  -Next  availabl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-arrow   -Next  availabl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Next  availabl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Disable help,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these functions will work with a mouse or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functions that would normally apply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apply to the HEL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th 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trols are mouse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available for File area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-Brings you to the begin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Brings you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Brings you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Brings you to the next 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Brings you to the previous 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-Brings you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vice or similar pointing device will work an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Menu and/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keys availabl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-(Load) View the highligh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-(Preview) View small icon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-(Slide) Start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    -(Lock video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-(Auto) Allow program to se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-(?) En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-(ESC)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-(BkMk) Save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-(M) Monitor adjust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-(DEL) Dele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eys availabl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provide a common key set for users wh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-Same as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Same as Down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-Will also enable Auto Video Mode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-Will also en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-Will also en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-Will also en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-Quit program (from 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-Quit program (from 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th Slid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eature is selected, images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period, starting from the highlighted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ile has been reached unless a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Will speed up the delay and continu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-Will exit slide show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-Button 1 is the same as pressing enter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th Pr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eature is enabled, 24 images from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 will be shown in icon boxes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nless a key or mouse button was pr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scap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ssing Enter will repeat the above proces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last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an image is corrupt or invalid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-Allows program to choose b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-Locks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-Locks 800x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-Locks 1024x76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-Locks 1280x1024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-Allows program to adjust image to mat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ast distortion.  If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may be further distorted whe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not able to match the ima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ll default to the next one down if the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olution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optio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eature is enabled, a bookmark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file in the file display area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the next time, the program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okmark and allow you to start at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bookmark will not be set upon exi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mark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not use this feature if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n not write to disk, for example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feature is helpful in remembering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unctio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eature is enabled, a file that has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 from disk, unless the progra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r the file is Read-Only i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not delete a file that is o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a message stating that the imag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invalid,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rupt image will not load and may caus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lt, including FVIEW, although FVIEW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save the corrupt information upo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format checking -&gt; Checks for valid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lignment -&gt; Adjust image to the center of the scree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feature   -&gt; USE [PAUS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user to pa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mode in operation -&gt; Noises are cut down to minimum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r when a critical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IMAGE`FX PRODUCTIONS or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please call the Executive Network Information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f IMAGE`FX PRODUCTIONS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 - (914)667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----- (914)665-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----- IMAGEFX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---- gateway.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`F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Vernon, New York. 1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FVIEW by IMAGE`FX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MGRASP -------------- PAUL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SUPPORT ---------- EXECUTIVE NETWORK INF.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DUCT DEVELOPMENT -- IMAGE`F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DUCT ART &amp; DESIGN - TJ and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of course, we thank all of the Fantasy Connection me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end of fil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