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Jobs!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Nov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between 6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7)325-9481 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: 1:268/400 FREQ TJSOFT for fu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 FJDATA for latest JOB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 FEDJOB for latest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above listed BBS's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Once registered, you may download updated job databases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&amp;J Software BBS. Updated databases will only function i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is REGISTERED. The updated database can be found on the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ed board in FILE AREA #10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naming convention will be used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Jmmddyy.ZI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updated database on November 16, 1995 would be on the BBS's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J111695.ZIP. When you download the updated database, simply un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n the FedJobs! directory....it's that simpl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FTP site for updates is on the way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edJobs! by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Jobs is provided for online access to 1000's of government job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wide. The job database is updated bi-weekly to stay 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availability and removal of clos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, you can only use the database of job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door. Once registered, you may use the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base which can be downloaded from The T&amp;J Softwar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sid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pdates will be online EVERY Su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are included in this zip file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FedJobs! Door on your BB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NS - An ANSI scree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SC - An ASCII scree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BBS - A Wildcat @-cod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PCB - A PCBoard @-cod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us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FEDJOB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favorite text editor to set this file up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JOBS.CFG inside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sider BB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fuse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sider BB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fuse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EDJOBS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JOBS FEDJOBS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JOBS FEDJOB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JOBS FEDJOB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ustom hello screen for FedJobs if you wish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ANS - For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C - For the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ens must reside in your FED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SYSOP status lines (the two lin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sole while in the door), make a file called NOSTATU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your FED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any listing that they EXPAND on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file(s) in your BBS file databas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LOG.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is file up anyway you wish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wo nodes, you should have two files in your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EDLOG.1 and FEDLOG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keeps a log file per node of what each person exp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y were in the door. It doesn't matter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 your BBS file database (date, size, etc.)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that it exists so the user may download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BBS instead of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your door batch file, after the door running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py the log file for that node to the fi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at file. Here's my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LDCAT\DOORS\FED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FEDJO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EDLOG.%WCNODEID% E:\FILE\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%-codes you may substitute the %node%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did above. If you don't, for each door batch file (pe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ubstitute the node number in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single node system your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LDCAT\DOORS\FED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FEDJO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EDLOG.1 E:\FILE\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just copy all the logs at one time.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is, but you may try it. Your batch file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LDCAT\DOORS\FED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JOBS FEDJO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EDLOG.* E:\FILE\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fall of this is, if somebody is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LOG.1 from node 1, and a caller from node 2 quits th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ile on node 1 will be overwritten (probabl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/size/etc) but I don't know what harm this may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downloading the file (file corrup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 file in your FEDJOBS directory called DOWNLOAD.DA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s, FedJobs will tell the person abou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able log file and the filena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ESS 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may li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called GOODUSER.DAT and placing people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(one name per line) they may limit who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f the users name doesn't appear in the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check with the sysop for access information.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 GOODUSER.ANS/ASC screen that will be shown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ccess explaining what they need to do! Filename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.ANS -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.ASC - The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ens must reside in the FED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other than updating the jo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DJOBS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EDJOB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the most common problems arising in setting up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blems continue or your questions aren't answ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JHELP.TXT file, please feel free to call the T&amp;J BBS at (717)325-9481/4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us on the Internet at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