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 ������������������ ��������� ��������   </w:t>
      </w:r>
      <w:r>
        <w:rPr/>
        <w:t>FE2PB Version 2.7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      ����          ���� ���� ���� ���� ���� ������������������</w:t>
      </w:r>
      <w:r>
        <w:rPr/>
        <w:t>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 ��������� �������� ��������� ��������� </w:t>
      </w:r>
      <w:r>
        <w:rPr/>
        <w:t>From FastEcho 1.45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      ����      ����     ����      ���� ����   </w:t>
      </w:r>
      <w:r>
        <w:rPr/>
        <w:t>to ProBoard 2.10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      ��������� �������������      ��������  </w:t>
      </w:r>
      <w:r>
        <w:rPr/>
        <w:t>Robin Heilos (c)95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</w:t>
      </w:r>
      <w:r>
        <w:rPr/>
        <w:t>Robin Heilos                          Phone: +49 6421 77350 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</w:t>
      </w:r>
      <w:r>
        <w:rPr/>
        <w:t>Unter dem Heiligenwald 7                BBS: +49 6421 79361 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</w:t>
      </w:r>
      <w:r>
        <w:rPr/>
        <w:t>D-35096 Weimar-Wolfshausen, Germany     FidoNet: 2:2461/160 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</w:t>
      </w:r>
      <w:r>
        <w:rPr/>
        <w:t>What is FE2PB?                                              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2PB is a utility which exports the entries of all message area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osser FastEcho to a ProBoard mailbox configuration. Thu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ies already defined in FastEcho are copied to ProBoard. Mess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s maintenance is done in Fastecho only and FE2PB exports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uration to ProBoard if there is a change within the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itions. There is no need to do message area maintenance in Fa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and in ProBoard as well any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</w:t>
      </w:r>
      <w:r>
        <w:rPr/>
        <w:t>System requirements of FE2PB                                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2PB is written for all users of FastEcho and ProBoard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mplete installation of the following programs is required fo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 operation of FE2P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Echo    Version 1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oard   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rthermore it is assumed that for ProBoard and FastEcho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s are set within AUTOEXEC.BA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PROBOARD=C:\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FE=C:\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</w:t>
      </w:r>
      <w:r>
        <w:rPr/>
        <w:t>Why FE2PB?                                                  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othered by writing over hundred message areas defintitions into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s ProCFG although all message areas have been defi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chos FESetup alread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gry about the fact that ProBoard sorts the message area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ProBoard and the sorting order can be changed troublesome on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o then FE2PB can be the easiest solution of the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sysop who wants to provide message-ares within his mailbox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 and enter each area seperately. Usually the message are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ministered by the tosser so it seems logical to give the mailbo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access to the existsting message areas configu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sser. Unfortunately this can not be managed by ProBoard directly,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 ProBoard is not able to read the FastEcho configuration.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ason why the message areas have to be defined once agai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oard and have to be modified accordingly whenever a change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 of FE2PB will reduce this work significantly. All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administered by FastEcho only and FE2PB can synchro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within ProBoard every time a change wa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roBoard the sorting order of the existing message areas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manually, that means the area has to be erased first and in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d at another position then. This easily emerges into a whole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if there are more than 20 message areas. This problem is sol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2PB too because the sorting order of FastEcho is exactly re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roBoard when Squish or JAM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 when Hudson is used there is a restriction concerning the 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ng order, because in ProBoard the area-numbers of the file MSG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B is given hardcoded only and due to this fact FE2PB is not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or write these numbers. ProBoard takes the Hudson-bas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Echo and unfortunately assigns them the hardcoded area-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oard so that a sorting order defined in FastEcho on grou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irst sorting group and within the group alphabetically) is not re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ced by FE2P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vertheless the group ranges defined in FastEcho are preser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2PB. FastEcho can define certain ranges of Hudson message area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rs, for example FidoNet message areas are given numbers 0 to 14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yXELNet message areas those from 150 onwards. Empty entri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ge are kept also and converted exactly to ProBoard in order to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e that the reply- or security-areas of ProBoard will not be re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red and exported into a echomail-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</w:t>
      </w:r>
      <w:r>
        <w:rPr/>
        <w:t>Functionality of FE2PB                                      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ummary FE2PB provides the following functiona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udson-, Squish- and JAM-messagebases are 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Conversion of all entries of FASTECHO.CFG that ProBoard can us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 ProBoard either the name or the comment of the message area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ed in FastEcho will b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 ProBoard all entries of existing message areas which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 within FASTECHO.CFG will b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essage area groups of FastEcho can be converted to ProBoard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letters of FastEcho will be adopted as numbers in Pro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sorting order of FastEcho's message areas will be exactly re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ced in ProBoard's ProCFG (Squish and JAM only)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essage areas which are deleted in FastEcho but still exis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oard will be delet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Hudson-style message areas will be recognized option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File provides logging of runtime- and error-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fault values for ProBoard entries without FastEcho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functionality FE2PB is not able to prov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phabetical sorting of Hudson-style message areas within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ue to the Hudson-format and ProBoard's restri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</w:t>
      </w:r>
      <w:r>
        <w:rPr/>
        <w:t>Installation of FE2PB                                       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2PB is provided in an archive file named FE2PBxx.ZIP, where xx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es the actual version number supplied, e.g. FE2PB23�.ZIP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2.7 is included.  After unpacking the archive file the fol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g files should be t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FE2PB.CFG        Configuration f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E2PB.DOC        English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E2PB.DOK        Germa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FE2PB.EXE        Executable progra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E2PB.FNT        VGA font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LE_ID.DIZ      Short description for use 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LE_ID.GER      German description for use 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GISTER.DOC     English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GISTER.DOK     German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rchive can be extracted in any directory. The files FE2PB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2PB.EXE and FE2PB.FNT have to reside with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2PB can be started out of this directory only. The Pro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Echo directories are found by FE2PB itself if the environment 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ables PROBOARD and FE have been se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</w:t>
      </w:r>
      <w:r>
        <w:rPr/>
        <w:t>Usage of FE2PB                                              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2PB is started within the FastEcho-directory and supports the fol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ng parameters: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E2PB /C         The FastEcho description of the message area (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nt) will be imported as ProBoard-area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E2PB /N         The FastEcho name of the message area (name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imported as ProBoard-area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the above mentioned parameters is mandatory and has to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first parameter, whereas the following parameters are op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E2PB /C /FE     The FastEcho message area groups will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E2PB /N /FE     as ProBoard message area groups, the FastEcho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tter codes will be converted into numbers.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=1, B=2, C=3, D=4, E=5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E2PB /C /H      Message area of Hudson format will be recogni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E2PB /N /H      processed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tional parameters can be combin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E2PB /C /FE /H  The FastEcho areacomment will be imported a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ard areanames, the FastEcho groups will b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ted to ProBoard-groups and Hudson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be recognized and processed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E2PB /N /FE /H  The FastEcho areaname will be imported as ProBo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anamesn, the FastEcho groups will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ProBoard groups and Hudson message area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cognized and processed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</w:t>
      </w:r>
      <w:r>
        <w:rPr/>
        <w:t>FE2PB Configuration file                                    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FE2PB uses the FastEcho configuration of the message a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 of the so called missing entries arises. Missing e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ies within fields which exist in ProBoard but not in FastEcho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entries are concer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essage Type:                     - Sysop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ame Options:                     - QWK Area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sop Level:                      - Reply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ad Flags:                       - Sys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rite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entries have to be modified manually within ProBoard.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ork there is the possibility to define default val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 mentioned missing entries which are imported automa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2P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figuration file FE2PB.CFG is a plain ASCII file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by any appropriate editor. The lines preceded by a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;) are treated as comment lines and are not processed on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2PB. The following extract shows a possible FE2PB.CFG speci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� ��� FE2PB Configuration file                              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�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 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  Field            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  ����������������  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  Message Type    :  "PVT" or "PUBLIC" or "BOTH" or "TO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  Name Options    :  "REAL" or "FREE" or "ALI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  Sysop Level     :  "0-64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  Read Flags      :  "NONE" or "+A..+Z +1..+6" or "-A..-Z -1..-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  Write Flags     :  "NONE" or "+A..+Z +1..+6" or "-A..-Z -1..-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  Sysop Flags     :  "NONE" or "+A..+Z +1..+6" or "-A..-Z -1..-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  Reply Area      :  "0-999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  Sysop Firstname :  "NONE" or "First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  Sysop Lastname  :  "NONE" or "Last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  EchoMail Tag    :  "NONE" or "Y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  QWK Area Name   :  "NONE" or "Y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  FE2PB Font      :  "NONE" or "YES"     Uses VGA - FE2PB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  FE2PB Logfile   :  "NEW"  or "APPEND"  Delete LOGFILE or rewr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                                         append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 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Type    :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ptions    :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Level     :  3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Flags      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Flags     :  -S+W+1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Flags     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y Area      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Firstname 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Lastname  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Mail Tag    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QWK Area Name   : 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E2PB Font      :  NON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2PB Logfile   :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  Do not remove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G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pper portion shows the keyword supported with possibl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as the part in the middle depicts the real configu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values. All of the keywords listed are mandatory an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in the ordern shown. The lower part includes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FGEND" which marks the end of the configuration file. This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not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planation of the entries possible within the file FE2PB.CF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d in the ProBoard documentation, pages 45f. Concerning the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 dealing with flags a plus (+) means that this flag has t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ccess the message area whereas a minus (-) implies that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not to be set in order to access the message area concern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 can be entered in every order without spaces but atten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paid that the same flags are not used i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</w:t>
      </w:r>
      <w:r>
        <w:rPr/>
        <w:t>How does FE2PB work?                                        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started FE2PB first tries to locate the VGA font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up directory. Next the environment variables PROBOARD and F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ified. Finally FE2PB checks the presence and the right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 supplied. IF FE2PB is started without parameters or the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meters /C or /N are not given as the first ones the following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i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 xml:space="preserve">FE2PB.EXE v2.7, Make MSGAREAS.PB v2.10 from FASTECHO.CFG v1.45. � 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   </w:t>
      </w:r>
      <w:r>
        <w:rPr/>
        <w:t xml:space="preserve">Copyright by Robin Heilos (c) 1995, all rights reserved.     � 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������������������������������������������������������������ 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����������������������������������������������</w:t>
      </w:r>
      <w:r>
        <w:rPr/>
        <w:t xml:space="preserve">Ŀ         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�       </w:t>
      </w:r>
      <w:r>
        <w:rPr/>
        <w:t xml:space="preserve">Syntax : FE2PB /N|C [/FE] [/H]         �         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������������������������������������������������          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         </w:t>
      </w:r>
      <w:r>
        <w:rPr/>
        <w:t>FE2PB /C  = Write FE Comment to PB Areaname.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                                                                � 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         </w:t>
      </w:r>
      <w:r>
        <w:rPr/>
        <w:t xml:space="preserve">FE2PB /N  = Write FE Name to PB Areaname.              �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         </w:t>
      </w:r>
      <w:r>
        <w:rPr/>
        <w:t xml:space="preserve">FE2PB /FE = Write FE groups as new PB groups.          �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         </w:t>
      </w:r>
      <w:r>
        <w:rPr/>
        <w:t>FE2PB /H  = Hudson areas will be recognized.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         </w:t>
      </w:r>
      <w:r>
        <w:rPr/>
        <w:t>Press any key to continue...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 </w:t>
      </w:r>
      <w:r>
        <w:rPr/>
        <w:t xml:space="preserve">U N R E G I S T E R E D    S H A R E W A R E - V E R S I O N   �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������������������������������������������������������������ 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E2PB creates a logfile with the name FE2PB.LOG within the FastEch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rectory first. An existing FE2PB.LOG will be overwritten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xt the presence of a file FASTECHO.CFG of Version 1.45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ecked. If it is not the case FE2PB stops running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within the ProBoard directory the file AKA.PRO in which all AK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stored by ProCFG will be renamed to AKA.OLD. Subsequently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KA.PRO is created by FE2PB in which all AKA's ar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FastEcho's configuration. FE2PB includes all possible AKA'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Board (that means 1 bossnode and 15 additional AKA's) even tho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 defined which are imported as 0:0/0.0 entries. For example: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 </w:t>
      </w:r>
      <w:r>
        <w:rPr/>
        <w:t>Matrix Addresses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Bossnode and      �����������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AKA's are de-     ��    2:2461/160.0    ��  &lt;--Boss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ed in FastEcho.  ��  122:2777/566.0    ��  &lt;--AK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maining 13    ��   21:231/1460.0    ��  &lt;--AKA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KA's are empty     ��    0:0/0.0         ��  &lt;--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ries.            ��    0:0/0.0         ��  &lt;--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  </w:t>
      </w:r>
      <w:r>
        <w:rPr/>
        <w:t>0:0/0.0         ��  &lt;--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roBoard the     ��    0:0/0.0         ��  &lt;--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rix-addresses    ��    0:0/0.0         ��  &lt;--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n will be       ��    0:0/0.0         ��  &lt;--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ed.           ��    0:0/0.0         ��  &lt;--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  </w:t>
      </w:r>
      <w:r>
        <w:rPr/>
        <w:t>0:0/0.0         ��  &lt;--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  </w:t>
      </w:r>
      <w:r>
        <w:rPr/>
        <w:t>0:0/0.0         ��  &lt;--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  </w:t>
      </w:r>
      <w:r>
        <w:rPr/>
        <w:t>0:0/0.0         ��  &lt;--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  </w:t>
      </w:r>
      <w:r>
        <w:rPr/>
        <w:t>0:0/0.0         ��  &lt;--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  </w:t>
      </w:r>
      <w:r>
        <w:rPr/>
        <w:t>0:0/0.0         ��  &lt;--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  </w:t>
      </w:r>
      <w:r>
        <w:rPr/>
        <w:t>0:0/0.0         ��  &lt;--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  </w:t>
      </w:r>
      <w:r>
        <w:rPr/>
        <w:t>0:0/0.0         ��  &lt;--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  </w:t>
      </w:r>
      <w:r>
        <w:rPr/>
        <w:t>0:0/0.0         ��  &lt;--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  </w:t>
      </w:r>
      <w:r>
        <w:rPr/>
        <w:t>0:0/0.0         ��  &lt;--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  </w:t>
      </w:r>
      <w:r>
        <w:rPr/>
        <w:t>0:0/0.0         ��  &lt;--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  </w:t>
      </w:r>
      <w:r>
        <w:rPr/>
        <w:t>0:0/0.0         ��  &lt;--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  </w:t>
      </w:r>
      <w:r>
        <w:rPr/>
        <w:t>0:0/0.0         ��  &lt;--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  </w:t>
      </w:r>
      <w:r>
        <w:rPr/>
        <w:t>0:0/0.0         ��  &lt;--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  </w:t>
      </w:r>
      <w:r>
        <w:rPr/>
        <w:t>0:0/0.0         ��  &lt;--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  </w:t>
      </w:r>
      <w:r>
        <w:rPr/>
        <w:t>0:0/0.0         ��  &lt;--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  </w:t>
      </w:r>
      <w:r>
        <w:rPr/>
        <w:t>0:0/0.0         ��  &lt;--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</w:t>
      </w:r>
      <w:r>
        <w:rPr>
          <w:rtl w:val="true"/>
        </w:rPr>
        <w:t>ٳ</w:t>
      </w: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next step the file MSGAREAS.PB within the ProBoard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ProCFG stores the message area definitions will be renam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MSGAREAS.OLD. Subsequently a new file MSGAREAS.PB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which FE2PB writes the imported areas. If the parameter /H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2PB creates 200 empty Hudson message areas within the file MSG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B, without the parameter /H the file is opene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FE2PB reads the configuration of message areas from FastEch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ECHO.CFG and the following FastEcho fields are extra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ame:        Name of the message area (if parameter /N is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ment:     Description of the message area (parameter 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Origin:      Individual originline for this are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ype:        Kind of message area (e.g. Echomail or Bad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orage:     Kind of message-base (e.g. Hudson oder Squ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ath:        Path of message area (Squish and JAM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KA:         AKA for the message area (e.g. 2:2461/16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Read Level:  Security level needed to read (e.g. 10000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Write Level: Security level needed to writ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Messages:    Number of messages to reach for deleting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Days:        Number of days to reach for deleting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Rcvd Days:   Number of days upon receipt to reach for delet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Group:       Group of the message are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quently FE2PB compares the file MSGAREAS.OLD to th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ies from the file FASTECHO.CFG. The following table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ing of the fields of both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ASTECHO.CFG            FastEcho � ProBoard             MSGAREAS.PB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ame: ......................... --&gt; ......................... Name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ame: ......................... --&gt; ................. EchoMail Tag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mment: ...................... --&gt; ..... Name: (Parameter /C only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rigin: ....................... --&gt; .................. Origin Line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ype: ......................... --&gt; ................. Message Kind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torage: ................... �������Ŀ .............. Message Base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ath: ...................... � FE2PB � ...................... Path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se AKA: ................... ��������� ................... Use AKA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ecurity Read: ................ --&gt; ................... Read Level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ecurity Write: ............... --&gt; .................. Write Level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urging # Msgs: ............... --&gt; ................... Max n msgs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urging # Days: ............... --&gt; ............. Kill after n day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urging # Rcvd Days: .......... --&gt; ........ Kill rcvd after n day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Group: ........................ --&gt; ..................... Group #1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message areas listed in the file FASTECHO.CFG will be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new file MSGAREAS.PB with the entrie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the file MSGAREAS.PB however there are entrie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n equivalent in the file FASTECHO.CFG. The following e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cer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essage Type:                     - Sysop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ame Options:                     - QWK Area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sop Level:                      - Reply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ad Flags:                       - Sys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rite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entries referred to as missing entries, will be transfer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MSGAREAS.OLD to the new file MSGAREAS.PB if the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defined already within ProBoard. If the message area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d yet FE2PB imports the previously defined default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FE2PB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ollowing table displays the functions of FE2PB in depend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different possibilities at runtime: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FASTECHO.CFG      �     MSGAREAS.PB      �        FE2PB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rea present         � area present         � updates area (1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rea not present     � area present         � deletes area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rea present         � area not present     � imports area (2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e missing entries of the file MSGAREAS.PB will b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The missing entries are imported with the default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E2PB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screen of FE2PB shows the reading of Hudson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parameter /H was gi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 xml:space="preserve">FE2PB.EXE v2.7, Make MSGAREAS.PB v2.10 from FASTECHO.CFG v1.45. � 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    </w:t>
      </w:r>
      <w:r>
        <w:rPr/>
        <w:t xml:space="preserve">Copyright by Robin Heilos (c) 1995, all rights reserved.    � 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������������������������������������������������������������ 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</w:t>
      </w:r>
      <w:r>
        <w:rPr/>
        <w:t>Searching for HUDSON messageareas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������������������������������������������</w:t>
      </w:r>
      <w:r>
        <w:rPr/>
        <w:t xml:space="preserve">Ŀ           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������������������� </w:t>
      </w:r>
      <w:r>
        <w:rPr/>
        <w:t xml:space="preserve">100% �������������������           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��������������������������������������������            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Areacounter  : 136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Area         : HUDSONAREA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Path         :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 xml:space="preserve">AKA          : 2:2461/160.0                                     �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 xml:space="preserve">Msgbase Type : Hudson   Board : 110                             �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 xml:space="preserve">Msg Kind     : Echomail                                         �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 xml:space="preserve">Read Level   : 10000    Write Level  : 10000                    �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 xml:space="preserve">Rcv Kill Days: 0        Kill Days    : 0       Max Messages : 0 �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 xml:space="preserve">Group #      : 1                                                �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 xml:space="preserve">Origin       :                                                  �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 xml:space="preserve">Errors       :                                                  �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  </w:t>
      </w:r>
      <w:r>
        <w:rPr/>
        <w:t xml:space="preserve">U N R E G I S T E R E D   S H A R E W A R E - V E R S I O N   �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������������������������������������������������������������ 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field with the comment "Areacounter" depicts the running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r of the message area currently processed, so in this field the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ge areas processed by FE2PB are counted up. The true board-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fact given by the field "Board". The second screen of FE2PB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ading of Squish- and JAM-message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 xml:space="preserve">FE2PB.EXE v2.7, Make MSGAREAS.PB v2.10 from FASTECHO.CFG v1.45. � 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   </w:t>
      </w:r>
      <w:r>
        <w:rPr/>
        <w:t xml:space="preserve">Copyright by Robin Heilos (c) 1995, all rights reserved.     � 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������������������������������������������������������������ 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</w:t>
      </w:r>
      <w:r>
        <w:rPr/>
        <w:t>Searching for SQUISH, JAM messageareas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������������������������������������������</w:t>
      </w:r>
      <w:r>
        <w:rPr/>
        <w:t xml:space="preserve">Ŀ           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������������������� </w:t>
      </w:r>
      <w:r>
        <w:rPr/>
        <w:t xml:space="preserve">100% �������������������           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��������������������������������������������            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Areacounter  : 136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Area         : TESTAREA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Path         : C:\PB\MSGBASE\FE10BF0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 xml:space="preserve">AKA          : 2:2461/160.0                                     �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 xml:space="preserve">Msgbase Type : Hudson   Board : 110                             �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 xml:space="preserve">Msg Kind     : Echomail                                         �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 xml:space="preserve">Read Level   : 10000    Write Level  : 10000                    �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 xml:space="preserve">Rcv Kill Days: 0        Kill Days    : 0       Max Messages : 0 �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 xml:space="preserve">Group #      : 1                                                �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 xml:space="preserve">Origin       :                                                  �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 xml:space="preserve">Errors       :                                                  �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  </w:t>
      </w:r>
      <w:r>
        <w:rPr/>
        <w:t xml:space="preserve">U N R E G I S T E R E D   S H A R E W A R E - V E R S I O N   �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������������������������������������������������������������ 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</w:t>
      </w:r>
      <w:r>
        <w:rPr/>
        <w:t>Errorlevel of FE2PB                                         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2PB can supply errorlevel if there are unexpected error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time execution. The errorlevel can be proccessed with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tch file in order to intercept runtime errors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errorlevel will be produ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10  FE2PB returns errorlevel 10 if FE2PB encounters a read err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ading the file MSGAREAS.OLD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20  FE2PB returns errorlevel 20 if FE2PB encounters a write err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riting the file MSGAREAS.PB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30  FE2PB returns errorlevel 30 if FE2PB encounters a read err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ading the file FASTECHO.CFG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40  FE2PB returns errorlevel 40 if FE2PB encounters a write err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riting the file AKA.PRO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50  FE2PB returns errorlevel 50 if FE2PB encounters a read error b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ing the configuration file FE2PB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60  FE2PB returns errorlevel 60 if the environment variables PRO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/or FE are not set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70  FE2PB returns errorlevel 70 if FE2PB is not able to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nt file FE2PB.FNT within the startu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- and write errors causing runtime errors of FE2PB are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occur under the following circumstances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Tracks or sectors of floppy or hard drives are damage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Changes of the mentioned files due to FAT-problem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The files MSGAREAS.PB and/or AKA.PRO are write protected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errorlevel mentioned above can be processed with the follo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of a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REM Start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FE2PB.EXE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REM Errorlevel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IF ERRORLEVEL=70 GOTO ERROR_70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IF ERRORLEVEL=60 GOTO ERROR_60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IF ERRORLEVEL=50 GOTO ERROR_50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IF ERRORLEVEL=40 GOTO ERROR_40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IF ERRORLEVEL=30 GOTO ERROR_30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IF ERRORLEVEL=20 GOTO ERROR_20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IF ERRORLEVEL=10 GOTO ERROR_10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REM Restore of the file MSGAREAS.PB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:ERROR_10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COPY C:\PB\BACKUP\MSGAREAS.PB C:\PB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GOTO END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:ERROR_20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COPY C:\PB\BACKUP\MSGAREAS.PB C:\PB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GOTO END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:ERROR_30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COPY C:\PB\BACKUP\MSGAREAS.PB C:\PB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GOTO END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REM Restore of the file AKA.PRO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:ERROR_40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COPY C:\PB\BACKUP\AKA.PRO C:\PB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GOTO END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REM Restore of the file FE2PB.CFG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:ERROR_50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COPY C:\FE2PB\BACKUP\FE2PB.CFG C:\FE2PB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GOTO END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:ERROR_60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ECHO ��� The environment variables PROBOARD and FE are missing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PAUSE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GOTO END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:ERROR_70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ECHO ��� FE2PB has to be run out of own directory!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PAUSE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GOTO END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REM End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:END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help of this batch file a runtime error of FE2PB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- or write-error is intercepted and the corrupted files ar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d by backup files in order to keep the mailbox running co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ously in absence of the sysop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</w:t>
      </w:r>
      <w:r>
        <w:rPr/>
        <w:t>Logfile of FE2PB                                            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2PB creates a logfile named FE2PB.LOG within the FastEcho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rder to limit the size of this file, it will be overwritte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ime FE2PB starts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he logfile the following activities and events will be record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time stamp: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rt of program with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Deleting and renaming of fil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ocessing of message-aeas with Hudson-, Squish- or JAM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active areas (z.B. Passthrou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ening, Reading and closing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d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nstance the following extract of a FE2PB.LOG shows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program FE2PB.EXE at 12.5.1995, 22:01: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:01:17 - Searching for fi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[ C:\BP\PAS\FASTECHO.CFG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[ D:\MAILBOX\PB\MSGAREAS.PB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[ D:\MAILBOX\PB\AKA.PRO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:01:18 - Open FASTECHO.CFG and read &lt;confi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:01:18 - Find configrevision 6 , v1.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:01:18 - FASTECHO.CFG is Copyright 1991-94 by Software Tech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rchhar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:01:18 - Delete old file AKA.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:01:18 - Rename file AKA.PRO in AKA.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:01:18 - Open FASTECHO.CFG and read &lt;AKAs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:01:18 - Write new file AKA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:01:19 - Delete old file MSGAREAS.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:01:19 - Rename file MSGAREAS.PB in MSGAREAS.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:01:19 - Make HUDSON areas for MSGAREAS.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:01:20 - Open and read FASTECHO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:01:20 - Searching for HUDSON message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:01:20 - Open and read MSGAREAS.P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:01:40 - Close all op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:01:40 - Searching for SQUISH, JAM message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:01:40 - Requesting more LICHER beer fo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:01:40 - Open and read MSGAREAS.PB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:01:59 - Close all op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:01:59 - En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</w:t>
      </w:r>
      <w:r>
        <w:rPr/>
        <w:t>Development history of FE2PB                                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.0  Realization of the idea and first experimental 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ing of the file FASTECHO.CFG supporte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.1  Integration of the files FASTECHO.CFG and MESSAGES.P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ng of more parameter 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.2  Runtime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or bugfi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.3  Introduction of acustical and optical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or bugfi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.4  Runtime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or bugfi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.5  Runtime testing within mailbox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parameters /C and /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or bugfi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.6  Import of FastEcho-message group as ProBoard-messag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mprovement of speed concerning reading and comparing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troduction of coloured program screen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1.7  Command line parameters /FE and /H added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1.8  Changes of color and text screens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ug concerning the group-import from Fastecho fix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ogfile introduced, acustical error messages vanished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1.9  Changes of color and text screens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 format of the logfile w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version distributed offic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2.0  FastEcho's bug fixed concerning the security-level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g fixed concerning the import of over 105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g fixed concerning the import of over 10 AKA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g fixed concerning the import of an empty MESSAGES.PB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roduction of errorleve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tEcho's AKA's will be imported to Pro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 format of the logfile w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2.1  Documentation fixed and translation into (admitedly bad)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or bugfixing of screen re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2.2  Introduction of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roduction of VGA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2PB can be installed in a seper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2.3� DOS BETA version. Only a quick update for FastEcho v1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ProBoard v2.0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2.4  WINDOWS 95 version. New version ready to run under WINDOWS 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tEcho v1.45 and ProBoard v2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2.5  Final DOS version for FastEcho v1.45 and ProBoard v2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2.6  Include same sorting routine from HUDSON Areas as Version v2.3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2.7  Define new FE2PB.CF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</w:t>
      </w:r>
      <w:r>
        <w:rPr/>
        <w:t>Development environment of FE2PB                            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2PB was developed in Borland Pascal version 7.0 as PSC (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 Compiler). As SSC (Secondary Source Compiler) Warstein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d, of cours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</w:t>
      </w:r>
      <w:r>
        <w:rPr/>
        <w:t>Legal stuff                                                 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2PB is used entirely on own risk. The autor will take no responsib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ty for any loss of data or any other direct and indirect dam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occur during the usage of FE2P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2PB is the interlectual property of Robin Heilos and as such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ted by international copyright laws. Reverse engineering, p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ny other modification is specifially prohibited without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2PB is supplied as shareware so it can be used and tested 30 da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ion purposes free. After 30 days FE2PB has either to be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red for a fee of DM 10,00 or the usage of FE2PB has to stop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nd versions of FE2PB must be deleted. Distribution of FE2PB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 the shareware principle so that a small fee only for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ing the program ought to be charged by commercial shareware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butors. The charging of additional fees like such for un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s as practiced by the company Intersoft at 46045 Oberhausen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by strictly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</w:t>
      </w:r>
      <w:r>
        <w:rPr/>
        <w:t>Registration of FE2PB                                       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gister FE2PB the form REGISTER.DOC has to be completed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returned to a support/registration site or to the author via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snailmail. When the registration fee is received by the suppor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site or by the author via remittance or mail the ke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sent immediately via crashmail to the fido-address. The keyfil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be copied into the FastEcho-directory an FE2PB will start up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mode from now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</w:t>
      </w:r>
      <w:r>
        <w:rPr/>
        <w:t>Support/Registration USA and GERMANY                        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ide the author the most recent version of FE2PB can be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ed or requested under the magic FE2PB fro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. The SysOps will also provide help and support whe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occur when installing and running FE2P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SILVERADO                             David Silver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��������������������������������   </w:t>
      </w:r>
      <w:r>
        <w:rPr/>
        <w:t>1412 Winterville Stree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</w:t>
      </w:r>
      <w:r>
        <w:rPr/>
        <w:t>Deltona, FL 32725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1:3618/11@FidoNet    +1 904 532 1158      +1 904 532 1221 (FAX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1:3618/22@FidoNet    +1 904 532 1177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YBER-BBS                                 Robin Heilo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��������������������������������   </w:t>
      </w:r>
      <w:r>
        <w:rPr/>
        <w:t>Unter dem Heiligenwald 7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</w:t>
      </w:r>
      <w:r>
        <w:rPr/>
        <w:t>35096 Wolfshausen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2:2461/160@FidoNet   +49 6421 79361       +49 6421 77350 (VOICE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</w:t>
      </w:r>
      <w:r>
        <w:rPr/>
        <w:t>Support Sites                                               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st recent version of FE2PB can be downloaded or reques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gic FE2PB from the following systems. The SysOp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 help and support when problems should occur when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unning FE2P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ICHER BOX                               Jochen Schrader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��������������������������������  </w:t>
      </w:r>
      <w:r>
        <w:rPr/>
        <w:t>Wetzlarer Stra�e 48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</w:t>
      </w:r>
      <w:r>
        <w:rPr/>
        <w:t>D-35581 Wetzlar, German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2.2461/348@FidoNet       +49 6441 77977  +49 6441 76669 (Voice/Fax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-M-A-2                                  Massimo Serra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��������������������������������  </w:t>
      </w:r>
      <w:r>
        <w:rPr/>
        <w:t>Barbarastra�e 9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</w:t>
      </w:r>
      <w:r>
        <w:rPr/>
        <w:t>D-47178 Duisburg, German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2.2446/522@FidoNet       +49 203 474772  +49 203 991521 (Voice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2.2446/522@FidoNet ISDN  +49 203 991521  +49 203 991519 (Fax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</w:t>
      </w:r>
      <w:r>
        <w:rPr/>
        <w:t>Copyrights                                                  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rland Pascal    Copyright (c) 1983-1992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Echo          Copyright (c) 1991-1995 Software Technik Burch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          Copyright (c) Tom Jen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2PB             Copyright (c) 1995 Robin Hei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M               Copyright (c) 1993 Joaquim Homrighausen, And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lner, Mats Birch and Mats Wa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oard          Copyright (c) 1990-1995 Philippe Leyba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uish            Copyright (c) Scott J. Dud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