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lete Online Financial Advisor Pre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      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     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     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Number    (___)___-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you like most about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features would you like to see in future releases i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ddresses you can be reach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time to reach you voice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aking the time to fill out the pre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il it to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Shel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kson TN 37056-1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t mail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-Net        1:116/44</w:t>
      </w:r>
    </w:p>
    <w:p>
      <w:pPr>
        <w:pStyle w:val="PreformattedText"/>
        <w:bidi w:val="0"/>
        <w:spacing w:before="0" w:after="0"/>
        <w:jc w:val="left"/>
        <w:rPr/>
      </w:pPr>
      <w:r>
        <w:rPr/>
        <w:t>Dove_Net        VERT@NF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V-Net          411:1700/10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