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de Dog Software Distribution and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 from The Law BBS - Developement, Support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, and Credit Car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te.  (Author'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- (619)377-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Sea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- 14,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205/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- P.O. Box 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- Inyo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- 93527-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-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REGISTER.FRM for details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or'S BBS - Canadian Distribution and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- (403)279-6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Gary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- 14,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134/1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- 7409-22 ST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- Cal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ce -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- T2C 0W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REGISTER.CAN for details on Canadian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ion sites with FidoNet addresses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Rude Dog Software products available for File REQu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gic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 - Latest version of The Dragon's Claw on-line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RA - Latest version of Rude Dog Single Image Random ANSI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re isn't a distribution site in your area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become one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'm also looking for registration sites in other countr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member of FidoNet to be a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