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More - V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, Fossil or Internal Comm Routin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oorMore is only $10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.  When you register DoorMore I will crash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r BBS. If you do not have a Front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g on to my system to obtain your code, or I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via snail mail. The registration code will be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DoorMore. Registration will remove the remi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of the door and will replace UNREGISTERED with "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ORE IS THE COPYRIGHTED PROPERTY OF KEN COTHRAN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DoorMore in it's unregistered form unti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ore. Registration will turn off all registration rem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"Registered to: &lt;your name&gt;" instead of UNREGIST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many long hours of work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DoorMor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distribute copies of DoorMore on disk or C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ore is distributed "as is" without warranty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aurantee is that the program wi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ore is "Door Menu" expander that is very easy to use and packe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Each DoorMore "menu" can run up to 99 doors.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orMore "menus" to increase the number of doors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to help organize your doors into catagories, such as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More can generate "on-the-fly" Mono/Ans/Rip menus! Mos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electable. Also, the Rip button color is selectab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ground pattern! If you prefer to create your own cust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DoorMore will automatically pick the correct display scree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! Doormore was designed to cut down on file clutter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locking/sharing on several files. All doors under one "DoorMor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from one .MNU file. DoorMore supports most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uilt in support for fossil drivers, non-standard IRQ's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s up to 115,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.EXE  &lt;-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.DOC  &lt;-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MORE.KEY  &lt;-- Nonexpiring, dummy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.CFG  &lt;-- Sample Config File.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E.BAT     &lt;-- Sample DoorMo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   &lt;-- Sample dropfile to help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&lt;-- ZIP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MNU      &lt;-- Sampl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&lt;-- What we've done sinc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ZIP     &lt;-- Used to run DoorMore locall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&lt;--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UPGRADE.TXT   &lt;-- For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Create a seperate directory, such as C:\DOORMORE, 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Use your favorite text editor, such as DOS Edit, to modify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ystem. You must have a seperate config fil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Modify  GAME.MNU file. Each DoorMore "sub-menu" should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MNU" file. The first line of the .MNU file hold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the-fly menu colors, rip patterns, and custom prompt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NU file, GAME.MNU, is enclosed for you to modify. On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odes can share one .MNU file if you use environment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killed in the use of environmental variab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eperate .MNU file for each node and you should hav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for the games for each node. As an example, you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1.MNU, DICE1.MNU, TRIVIA1,MNU, and WORD1.MNU to run sub-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games, dice games, trivia games, and word games for node 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2.MNU, DICE2.MNU TRIVIA2.MNU, and WORD2.MNU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s on 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Modify DMORE.BAT to match your system. See the sec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more detailed instructions on how to set up your Doo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I suggest you copy DMORE.BAT to another fil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ng it. An example file name would be DICE1.BAT to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CE1.MNU. Using like names will help you stay organ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that runs DoorMore is usually located in the BB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Create batch files for each of your Doors/Games.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atch files, you should change back to the BBS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the DoorMore batch file. If your DoorMore batch file w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1.BAT, at the end of all your dice game batch file w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: DICE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Setup your BBS software to run the DoorMore batch file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 execute batch files to run doors and others run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setup menu. If you are unsure how to setup a doo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  <w:tab/>
        <w:tab/>
        <w:t xml:space="preserve">   Your Door/Game Batch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!! *******  directory as DoorMore. See the section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  <w:tab/>
        <w:tab/>
        <w:t xml:space="preserve">   operations later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LOCAL.ZIP and type "LOCAL" &lt;Enter&gt;.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which runs DoorMore using local.cfg and local.m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to use when experimenting with differe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! It's prett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AME.MNU **  -  The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menu should have a unique .MNU file for that sub-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tells DoorMore what the program names are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re in the group. The .MNU file also tells DoorMore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e on-the-fly menus. Here is the format of the 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f&gt;&lt;bb&gt;,&lt;ff&gt;&lt;fb&gt;,&lt;rb&gt;&lt;rp&gt;;Let's play a game!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Name 1;DOOR1.BA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Name 2;DOOR2.BAT;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Name 3;DOOR3.BA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            where 1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bf - dropshadow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bb - drop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ff -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fb -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             rb - rip button color (text is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etc.          rp - rip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or Title&gt;;&lt;Door Batch file&gt;;&lt;Door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==&gt; Make sure these field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   with semicolons!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HART FOR DOORMORE 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/ff/rb use these colors:       bb/fb use thes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0 - BLACK          |       |  0 - BLAC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1 - BLUE           |       |  1 - BLU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2 - GREEN          |       |  2 - GR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3 - CYAN           |       |  3 - CY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4 - RED            |       |  4 - R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5 - MAGENTA        |       |  5 - MAGENT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6 - BROWN          |       |  6 - BROW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7 - GREY           |       |  7 - GRE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8 - BRIGHT GREY    |       |  8 - BLINKING BLA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9 - BRIGHT BLUE    |       |  9 - BLINKING BLU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A - BRIGHT GREEN   |       |  A - BLINKING G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B - BRIGHT CYAN    |       |  B - BLINKING CY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C - BRIGHT RED     |       |  C - BLINKING R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D - BRIGHT MAGENTA |       |  D - BLINKING MAGEN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E - BRIGHT YELLOW  |       |  E - BLINKING BR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F - BRIGHT WHITE   |       |  F - BLINKING WHI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VALUES ARE USED FOR THE ON-THE-FLY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Description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- Fill with background col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|  1 - Solid Fi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|  2 - Line Fill                   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   |  3 - Light Slash Fill            /  /  /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4 - Normal Slash Fill           // // // /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5 - Normal Backslash Fill       \\ \\ \\ \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6 - Light Backslash Fill        \  \  \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7 - Light Hatch Fill            #########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8 - Heavy Cross Hatch Fill      XXXXXXXXXX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9 - Interleaving Line Fill      +-+-+-+-+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A - Widely spaced dot fill      . : . : .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 - Closely spaced dot fill     ::::::::::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BACKGROUND PATTERNS FOR ON-THE-FLY RI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start off with the sample .MNU file, GAME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experiment with the values on l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 to see what effect different numbers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ORE.BAT **  -  Batch file that runs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located in the BBS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&lt;-- Change to DoorMore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MORE  &lt;-- Change to DoorMo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 /C:game.cfg /L:game.mnu /S:game /N:1 /H    &lt;-- See Bel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RRORLEVEL 200 GOTO 200   \ ___  Le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100   /      2 lines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200          &lt;-- Needed by DoorMore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  <w:tab/>
        <w:tab/>
        <w:tab/>
        <w:t xml:space="preserve">  &lt;-- Change to DoorMore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MORE  &lt;-- Change to DoorMo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1.BAT     &lt;-- Created by DoorMore. Number should be same as /N:x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100          &lt;-- Needed by DoorMore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&lt;-- Change to drive of your BBS'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       &lt;-- Change to your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&lt;-- Change to the command needed to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AME.BAT **  -  Sample gam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located in the DoorM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&lt;-- Change to Games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GAME      &lt;-- Change to Games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GAME.CFG &lt;--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:            &lt;-- Change to DoorMo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       &lt;-- Change back to where DMORE.B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E.BAT     &lt;-- Run Doo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MORE COMMAND LINE - DON'T LEAVE OUT THE COLONS!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 /C:&lt;config&gt; /L:&lt;list&gt; /S:&lt;screen&gt; /N:&lt;node #&gt;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&lt;config&gt; - This tells DoorMore the name of th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Each node should have a seperate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1.cfg, game2.cfg, etc. I have included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CFG, that I use on my system wit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&lt;list&gt;   - This tells DoorMore the name of the menu fi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systems, all nodes can share one file.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file as a .MNU file. I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etermines the on-the-fly screen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&lt;screen&gt; - This tells DoorMore the name of 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mono screen should have an .ASC extension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s should have an .ANS extension, and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have a .RIP extension. These scree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ed if you use the internally generat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node #&gt; - Tells DoorMore what number to us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xxxx.BAT file used to run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you will set this to the node numb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would be /N:1 for node 1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node operation and sub-menu nes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*==&gt; You must specify a number after /N: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- The new "Stealth" mode. Normally DoorMore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itles to all users. You control access to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pecifing security levels for your doors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s security level is low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will not be able to access the door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ill displayed on the screen. If the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switch is in place those doors tit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ight asterisks "********". This is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ult titles you'd rather not have display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MPORTANT *--&gt;&gt; FOR TRIBBS SY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/R - command line switch. If you are running under Tri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 /R switch tells DoorMore to look for a tribbs.sy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 file to determine if the user has RipGraphic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 greatly speeds up rip detection on TriBBS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 are running TriBBS, put a /R o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AME.CFG **  -  Nod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allows you to set various options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perates, including such things as whether or no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, non-standard IRQ's and port addresses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, BBS door directory, etc. Please refer to GAME.CF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're on the subject of security levels and screen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DoorMore's built in support for security specif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Doormore will first search for a custom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tches the users security level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/S:DICE on the DoorMOre command line,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is 10, DoorMore will first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10.ASC/ANS or RIP. If it doesn't find a match t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DICE.ASC/ANS/RIP. After that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generated screens. DoorMore will only se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remote users term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ore now has an internal logging facility.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name of the door that was entered along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as entered. Also, shows the time the us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or. Inside the DoorMore.Cfg file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name of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Sysops! You should set the LogFileNam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temporary CALLERS.LOG in the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up in this fashion, the callers log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ll doors were run directly from TriBBS! 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MULTINODE AND SUB-NES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ore uses the information in the /N: switch to cre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oor's batch file. This copy will be called TEMPxxxx.B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&lt;xxxx&gt; will be any 1-4 characters that you specify.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have a unique number in the /N: switch to prevent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eing overwritten by other nodes. Also,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ore menu from a DoorMore menu, you should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of characters in the /N: switch. You could for exam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menu with /N:1, the second level with /N:1B, the thi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N:1C, etc. The TEMPxxxx.BAT file is automatically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ore after returning to Doo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reviously mentioned, DoorMore can share many of it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 up to run on a multinode system. This is usual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help of environmental variables used in your gam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Each node does require a unique .CFG file. Also,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ually require a seperate batch file to call the Doo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If you are not skilled in the use of environment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uld also use a seperate .MNU file for each nod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erate batch files for each door running under Door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oorMore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 functions. The following is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 Display basic door and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 Display phone numbers and import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Display security flags and up/downloa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 Display system information and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 Display message info and us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Display help information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Turn of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              Enter 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              Invoke sysop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Return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              Hang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              Turn off the user's keyboar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ARROW          Decreases the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         Increases the user's remaining time.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DoorMore by calling Online! US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5-388-7766. Leave a Comment to Sysop from the Main Menu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ways FREQable from my bbs at 1:116/165 from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FidoNet nodes using the magic name of DOO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!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Cothr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 388-7766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00 thru 14,400 Baud Supported, 24 hours, 7 days a wee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1:116/165) - Any time excep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Fido echo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RE, DOORGAMES,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itles aren't appearing in the on-the-fly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door names are limited to about 20 characters.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to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orMore does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ouble check your config file for drop file path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ath. Wrong path names account for mo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ting up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got a door I know works, but doesn't under Doo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I have seen problems when trailing spaces have bee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of lines in a batch file. This can happen when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sting text. If everything looks ok with a certai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refuses to run, try backspacing over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runs that door and retype the line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In one case, doing this on my system, cause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ally start working. Most all doors will work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ore. DoorMore completely exits before running your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bsolutely NO way it can interfere with a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've got a door that is looping. When I exit,the do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stead of going back to DoorMore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Some doors exit with the same errorlevel they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DoorMore to loop. To remedy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"SET errorlevel = 1" to the door game's b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ine after the command that run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don't like the border on the drop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Set the border color(bf) the same as the dropshadow color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! It's gone! :-).</w:t>
        <w:tab/>
        <w:t>Or you can make your ow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testing locally I don't see the ANSI color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Make sure ANSI.SYS or equivalent is loaded in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t all, be sure to holler' at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,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