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Log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6)524-6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is distributed as-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a log of door activity.  Give statistics 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.  Help find which door/user causes problems (cr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DoorLog in your door batch files to log the 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UT's of your doors.  Lock doors that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en one user at a time.  Report tells whic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cluded in DL30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.EXE            Door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.CFG       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.DOC          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S.DOC      Other products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DOC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reated by Door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.DAT            DoorLo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USER.LOG        Info on current/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LUSERx.LOG       Info on current/last user per node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ERROR.LOG       Log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REPORT.ANS      ANSI report (you can chan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REPORT.TXT      Text report (you can chang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pgrading from version 1.x you need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.CFG file to the new version, see setu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DL command in your door batch fi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both the in and out of the doors, put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door and then the /O swich after the do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just want to log the opening,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Log stat reports can be put in any batch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r maintenance batch or even in th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ake the name and path to use the reports a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 MUST be run in the same directory all the time, the 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AT files are cre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oor batch file to log the INs and OU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ke the users name from the door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amed in the D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 /D SPACE WAR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SPAC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WAR S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 /D SPACE WA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oor batch file to log the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 /D SPAC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SPAC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WAR S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oor batch file to log the users name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enables the lockout for a busy door.  This i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name is given at the coamm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 /D SPACE WAR /I /N %1 /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1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SPAC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WAR S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 /D SPACE WAR /O /N %1 /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DL.CFG that contains your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owmaker BBS         &lt;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 Moore             &lt;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          &lt;---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  &lt;--- Type of stats repor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BS\PCBOARD.SYS     &lt;--- Name and path of do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BS\DLREPORT.ANS    &lt;--- Name and path of ANS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BS\DLREPORT.TXT    &lt;--- Name and path of tex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                    &lt;---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 is the name and path of your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.SYS      DORINFO1.DEF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FO.BBS     CHAIN.TX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'NONE' if name is not to be taken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race file or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 is the type of text repor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of stats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Users   Total   Average   Longest  Avg #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ame       Date Added  IN  OUT   Time    Time Per  Time by  Users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in)   User      a User   a Day  On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OTEL     12-31-90  119  118     597       5       20       1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P WARS        12-31-90  721  712    3504       5       42       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TRADER    12-31-90 1049 1048   12438      12       54       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ADVENTURE    12-31-90  189  189     969       5       27       1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         12-31-90  306  306    5878      19       42       2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WARFARE   01-01-91  873  870    3245       4       22       3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    01-06-91  121  121    1314      11       45       1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OVERKILL      01-16-91  110  110     695       6       32       2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      01-22-91 1623 1623   22107      14       53       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           02-02-91  406  406    4487      11       53       3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LORDS       02-11-91  146  144    2474      17       54       2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IAN CONQ    04-21-91  173  173    3015      17       87       2       9              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ONS KATAP    04-22-91  235  235    3588      15       54       2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Ty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Times     Total      Average      Av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ame         Date Added    Opened     Time       Time Per  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min)      User        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OTEL       12-31-90      119        597          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P WARS          12-31-90      721       3504          5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TRADER      12-31-90     1049      12438         12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ADVENTURE      12-31-90      189        969          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           12-31-90      306       5878         19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WARFARE     01-01-91      873       3245          4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BS          01-01-80      142        762          5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      01-06-91      121       1314         1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        01-22-91     1623      22107         14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             02-02-91      406       4487         11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LORDS         02-11-91      146       2474         17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IAN CONQ      04-21-91      173       3015         17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ONS KATAP      04-22-91      235       3588         15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 /{switch} /{sw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 door name        Nam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 user name       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I                  Opening door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O                  Closing door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K                  Kill log file (DL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 comment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/U                 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W                  Node/do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?                  List switches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                  Report on Stat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                  ANSI Report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L                  Log only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                  Stats only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X                  SysOp only (sta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E                  Editor (sta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/D Space Wars /I /N John Doe /U 2    Space Wars logged John I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/D Space Wars /O /N John Doe /U 2    Space Wars logged John OUT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/D Maint /N SysOp                    Maintenance logg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/C Intalled new FOSSIL               Comm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/K                                   Deletes D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/D Space Wars /U 4                   Space Wars logged on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/D Space Wars /S                     Space Wars stats st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/D Maint /I /X                       Logged Maint In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/R                                   Report door tex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/R /X                                Report all doo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/A                                   Creates ANSI sta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L /W                                   Gives quick status of do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-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  Door Name    - The door name can be 2 words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  User Name    - If your BBS software passes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the command line then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ass the user name to log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at door.  Put your BB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the /N.  The user name can 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.  Use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/N is not required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 interface file such a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  In (open)    - This will log the door open.  Use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  Out (close)  - This will log the door closed.  Use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  Node #       - To enable node locking while do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door is already in use, D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rror code of 1.  In your bat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need to check for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W  Door/node    - Gives a quick status of all nodes/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K  Kill Log     - To kill the log file.  Us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  Comment      - To put a comment in your log fil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the /C will be the commen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with no 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 below are fo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  Report       - Report on Stats.  This will li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s from the start of DL use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requires full logging of INs and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keep track of time.  Use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itches.  The name and path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is setup in D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  ANSI         - Creates an ANSI report of the 10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s.  The name and path of the ANS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etup in D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 Log Only     - This will only log the door us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the door's stats.  Use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 Stat Only    - This will not log the door use bu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's stats.  Use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X  SysOp Only   - To flag doors as sysop only doors. 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ing track of maintenance. 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R the report will show the sysop only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with /D and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  Editor       - To edit the door stats.  Us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an error while running DoorLog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ERROR.LOG file created.  An error will NOT cau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ash.  Most errors are caused by running DL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register DL for $10 you will ge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will enable the door stats and free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owmaker BBS.  Please send your BBS and SysOp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you want it to appear.  Make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e's Summit, MO 6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16)524-6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 Mo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 .8    Non-public.  Logg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9    Beta non-public.  Added sta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Added error handling, more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ditor for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x    Minor changes and bug fixed.  Added DLUSER.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or chang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Added more stat reports.  Added ANSI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support for BBSes that do not pas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command line.  Compiled as stand-alo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ing BRUN45.EXE.  Added door lis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   Made HELP more accessible.  Added multi-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y check.  Fixed problem with too much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   Made the editor easier to use.  Added qui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