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t Manager specific echomailarea. In this are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ch me and it can also be used as a helparea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users can subscribe to it. At the momen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area and should be picked up at my place, 2:280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tmail to me and I'll turn the area 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o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Chat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