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orm for Cam-TIC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can register on our BBS using a Credit Card or you can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d by: personal check, or money order, o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lso welcomed by: VISA, MasterCard, Diners Club,Carte Blan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CB cards. For all credit card orders shipping and handl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itial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:    [ ] 5 1/4" LD diskette   [ ] 3 1/2" Diskette HD  (Mar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nclosed is $22.00 for the Registered Version of Cam-TIC [CHECK/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ill my Credit Card below for $2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VISA, [ ] MasterCard, [ ] Diners Club, [ ] Carte Blanche, [ ]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____________________________________ Expiration 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ville, UT  84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please let me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 NOT SEND CASH -- Please use a Check or a Money Or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Registering outside the U.S. or Canada, please be su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Registration Money in U.S. Currency Funds (Money Order in 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BS   Support/Ordering call (801)785-6190 or 801-785-6286 [HST DS 16.8K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