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of your nodes have the exact same parameters, ie.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door drop file, locked baud rate, etc... then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OOR.CFG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has not been specifically written for multi-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, but does contain multi-tasking aware routines. Boar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utomatically detect such systems as Windows, DESQview, &amp;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give up time slices when it does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Master has been tested under a DESQview, LANtasti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 environment without co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need to create one DOOR.CFG for each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them anything you want, but try to keep it simple so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DOOR1.CFG and DOOR2.CFG, for a two 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write each one to suit that 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reate a batch file that runs the do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1 == 1 Goto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1 == 2 Goto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mstr doo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online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mstr door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online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 ONLINE.FLG statements are to help ensure the flag ge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a user drops carrier whi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all this batch file you'll need to make sure you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DOOR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is batch file was named doora.bat, you would be passing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variable to the batch file. Of course you want to replace th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hatever node # that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BS is a little different in the way you call doors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 no help to you, and you cannot get it to run in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please contact us on one of our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y not have the answer, but we will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