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&amp;KUser F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, B&amp;K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KUser Finder will allow your users to search for other user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putting a partial name. B&amp;KUser Finder will search out all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user names to the screen. It is extremely fast, and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FREE to ALL Registered TriBBS Sysops. I found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program, to be in your message menu, since this is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designed to be used for TriBBS 10.0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up is very easy to do. This is a multi-node door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nfig file for each node you have up and running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 want to create a directory for this program and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newly created directory. I have included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et you started, but I will also display it her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&lt;========= Door Data file to use (Keep it at TRIBBS men and w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&lt;========= Path to door data file (No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's Den  &lt;========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Farley &lt;=======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&lt;======= Locked baud rate or '0' if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&lt;======= IMPORTANT: This is your Node '1'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on node 1 using for example BKUSER1.CFG file it would be r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B&amp;KUSER BKUSE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IRQ include as the third argume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KUSER BKUSER1.CF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but the amount of diskspa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anks go out to Mark Goodwin for writing TriBBS and for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PI C++ libr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get about Monty Gibson, for asking me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Leo's Den BBS (908) 713-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and criticism are welcome!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