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of version PRIOR to v1.0, you will need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the many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old directory and install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ad new ACEMTRX.DOC and become familiar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new ACEMTRX.BIN file to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new ACEMTRX.CFG File to ACEMTR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new ACEMTRX.CFG and make any chan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py new WELCOME.ANS to ACEMTRX directory if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ad new ACEMTRX.DOC and become familiar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new ACEMTRX.BIN file to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new ACEMTRX.CFG File to ACEMTR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new ACEMTRX.CFG and make any chan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