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Messager v4.1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/or Fid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Copies of AutoMessager at $10.00 each =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t:                 NC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6% Tax    =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= $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= $2.00                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= $2.50                (see side)    =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pay 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nd Total   =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and density (circle one, if none circled shi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HD dis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 DD         5.25 HD         3.5 DD          3.5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payable to Paul Sullivan in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l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8 West Holly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ville NC 27360-5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ations are welcome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ocs for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