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.DAT     &lt;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CFG.EXE  &lt;-----------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.EXE     &lt;------------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.SYS   &lt;------------ SAMPL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LAST.DAT &lt;------------ Last Call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1.ANS   &lt;------------ SAMPL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&lt;-----------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&lt;----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lletin generator runs from the LOGON.BAT file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&lt;the LOGON.BAT file resid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directory and automatically ru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s on&gt;. When a user logs on the ALPH.EXE file is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N.BAT file. ALPH.EXE reads the TRIBBS.SYS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name. ALPH.EXE then generates a bulleti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message with the users name in BIG ANSI let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last caller in the last caller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in order and 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under your TRIBBS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(MD C:\TRIBBS\AL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included with this utility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(COPY *.* C:\TRIBBS\AL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TRIBBS.SYS file for your BBS. Its usually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riBBS directory. If you do not have a TRIBBS.SYS fil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 included into your main TriBBS directory.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ath to the file. (EX: C:\TRIBBS\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re you want the Welcome bulletin to be display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is to make it the first screen the user see'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og on. The TriBBS system will display the LOGON1.A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exists, first. Write down the path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(C:\TRIBBS\DISPLAY\LOGON1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WELCCFG.EXE &lt;configuration util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nformation that the utility asks for.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uration file (WELC.DAT). If the utility fail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with any text editor. Here ar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TRIBBS.SYS         &lt;----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LOGON1.ANS &lt;------- Path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               &lt;------- Registration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registered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NNO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PH.EXE to your LOGON.BAT file, or create a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does not exist. Add the following lin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RIBBS\ALPH           &lt;-------Change to ut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                      &lt;-------Run th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RIBBS                &lt;-------Change back to the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&lt;-------Re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file. Your file must have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directory and th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. . . GO LOGON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 REGISTRATION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provided as shareware. If you like it, register it (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you'll have to look at the annoying UnReGiStErEd sig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 and will get you the registration code and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tility. Once registered the UnReGiStErEd logo will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ceive the code run the WELCCFG.EXE utility again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.DAT file and en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 (cash, check, MO, Gold, BlockBuster coup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bi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ertown, TN 38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your money is tested and found to be true currenc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you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 ?   I can be reached on Compuserve at 76473,1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