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Rif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ker is a simple little door program that I crea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 to be able to set up their own incoming and outgo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addresses, without me having to go through and edit the ALIA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AS.OUT files when they wanted to se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users to set up to 10 incoming (Sysop Defin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outgoing alias for their internet E-Mail.  It works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IN and ALIAS.OUT used by PCBoard's utilities fo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IN, UUOUT)  THIS PROGRAM WILL NOT WORK WITH OTHER SYSTEM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ONLY THE PCBOARD INTERNET E-MAI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sh can file called TRASH.CAN included in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aliases you do not want anyone to be able to set up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re are not many in there, mainly I put vulgar w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people would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KER supports most all of the popular drop files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s up to 115200 as well as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gram locally for your 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"AS IS".  THERE IS NO GUARANTEE OR WARRAN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N NO WAY WILL THE AUTHOR OF THIS PROGRAM, JIM RIFFL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, LOSS OF PROFITS, LOSS OF DATA,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HAPPEN FROM THE USE OF THIS PROGRAM.  YOU USE THIS PROGRAM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RISK.  INSTALLING AND RUNNING THIS PROGRAM DEMONSTRATES YOUR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can say is it works fine on my system, and this is a FREE util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called SETUP which comes in the ZIP,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the configuration file.  If you are multi-nod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IF YOU ALREADY HAVE THE ALIAS.IN AND ALIAS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YOU GO THROUGH AND DELETE EXTRA SPACES YOU MAY HAV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TWEEN THE NAME AND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TCH FILE TO LOA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door program on a BBS you need to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atch file to load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DOORS\ADD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K ADDM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you tell is to load the program has to h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passed along with it.  In the above example, it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lled ADDMK.CFG (which is the one the setup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create)  You can rename this file to anything, just be su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name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specify any nonstandard IRQ that you use for the modem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 An example would be :  ADDMK ADDMK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tell it to use IRQ 5 instead of the default for that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do that if you are not using a non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program locally by specifying local where you w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rdard IRQ value.  Lile this:  ADDMK ADDMK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Maker does now support file locking, so it should work f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more than one node at one time.  For your convience,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to where you only need to use one configuration file for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PCBDRIVE and PCBDI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 set, all you need to do is crea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up program included, and answer Y for ye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ks if you want to use those variables.  If you do this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on the line for the path to the drop fil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RIVE%%PCBDIR% will be used instead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DIFFERENT SET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the default screen with the rules that I hav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bout entering a new alias, you can create your ow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whatever you want.  If you want to do this, just cre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ANS  -- ANSI  file to display before prompting for a new incom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ASC  -- ASCII file to display before prompting for a new incom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ANS -- ANSI  file to display before prompting for a new outgoing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ASC -- ASCII file to display before prompting for a new outgoing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the correct file depending on wha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placed in the same directory the program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work.  If the program cannot find these files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y defa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UPD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Address Maker can always be found on Salt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time and finances, my BBS has temporarly w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till contact me via the Internet at jim.riffle@tip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get no reply there try me at rif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gula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i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Ems B-61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, Indiana  46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