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3-1995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stle RavenLo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rs can compete quite effectively against large corp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game, you will be piloting a Merchant Cru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and what name you would like to christen your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e.  Trading is the basic way to advance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ood trading, you can gain experience as well as gain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differ with each different group of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nd by how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the-way place to stay so they can build up their as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.  These places you will have to discover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part of playing is interacting with other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gnment, but you cannot form a Corporation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ector where you are currently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 are self-explanatory.  If you are playing the g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ould be if you were playing the game as a lawful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  Move to a Sector.  The sectors adjacent to your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will be listed as warp lanes in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.  You can move to one of them, or you can ch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sector in the universe.  If you designat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that doesn't have a direct warp lane, your ship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you with additional information about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you can use it to view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ransWarp drives were not mad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ractor beams, so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Warp, the tractor beam will automatically shu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  Ship Information.  This will display your statistic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umulated, the number of alig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The number of turn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Left.......Number of turns remaining for thi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, you will be able to detonate it and create one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your new world quickly.  You will be advise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reature or unmanned ship in a sector you have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loyed will determine the amount of the toll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arking your territory.  This selection will let pla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, the Upgrade Starport Menu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w one.  (See PORT AND TRADE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are available anytime a ? appears in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also appear on this screen if the SysOp has configur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ournament Menu Help.  Display the portion of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umentation describing the Tournament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available anytime a ?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information about the sectors you've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sectors you have (or don't have) in your travelo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numbers you still want to bypa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Toggle ANSI On/Off.  Use this option to s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or the display.  You can have ANSI 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, just ANSI with no animation, or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adjacent sector and run in to do your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-Read Your Mail.  This gives you a chanc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were sent to you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When you need to get a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this will serve your need.  Keep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your message until you are done. 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simply press the enter key on a blank lin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know the player's entire name.  If you ha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, your computer will search the play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mage to your ship.  The disrupters will also disa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all the available ship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nega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you can aspire if you are of positiv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view Corporate Planets using the &lt;L&gt;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's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e on the planet used in this weapon'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e, you can deposit your excess in the Cita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s the massive engine used for the Trans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etrating with fighters or photon missiles.  Level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r (or traders) who previously controlled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the Citadel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be of the same alignment as you to jo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he number of fighters, shields, mines and credit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 those in your organization,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s for each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have hulls sturd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stand TransWarp flight.  These drives use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uel Ore so make sure you have a source of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return trip, too.  The TransWarp Driv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device, so you should have at least one figh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that brand new beauty out unprotected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for this convenie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so you can take on the challenges of the cos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drinks he's had, his facts may be a bit su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ak to him respectfully, he'll be fai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r on duty and tell him you want to post a re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shown the list of the Most Wanted cri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in the c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make a deposit in that other Trader'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