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Liner's For Reneg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 Michael DeMu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1995 Tristo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Simple RG Utility that gives RG a 1Liner function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ed every time the main BBS menu is executed.  It cycles through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1Liner's picking 1 each time the program is used.  The 1Liner is mo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nsi file (.ANS) and placed in your systems MISC file director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.  The oneliner is placed in a box which can be any color you wis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1liner files can contain Renegade Pipe'd colors, or the carat (^)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1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this, make a directory off of your main BBS Directory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LINE.  Copy all of the 1LINE files into this directory.  Then run 1LIN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following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LINE.EXE [COLOR TO USE] [FULL PATH TO OUTPUT 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make a batch file to run this program, and place it in your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directory, where all your other batch files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n example of a batch file:  This the one I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BS\1LINE 8 F:\BBS\MISC\1LINE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LINE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B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call your batch file 1LINE.BAT, and it *MUST* be in your mai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like C:\BBS\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menu where you want the 1Liners displayed, create 2 menu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m Auto-Starting Commands - Menu keys "FIRSTCMD" in Reneg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rst one, call the program.  In the second one, display the A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lay around with making the ENTER key run it again.. This i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..  It just gets run when the user hits ENTER if you do that.  This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can easily cycle through the listing, which a lot of users like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can actually be run from any menu you choose, not only your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menu.  Just insert those commands into the menu, right at the top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run from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NOD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node, create a separate subdirectory, and put the program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.  Create different batch files for each node, like 1LINE1.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LINE2.BAT, etc.  For each node, have it write to a separate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C directory, like 1LINE1.ANS, 1LINE2.AN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prevent any possibility of two users accessing the file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time, which is rare any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it!  You're don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run unregistered without any catch's or anything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gives you : - A feeling of self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 BBS Door where users can add to the 1li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re Configurat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for only $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 1995 Tristo Software Group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