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1stBan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1STBANK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1STBANK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will work with TriBBS 10.x, do not attempt to use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 of TriBBS as the results will be unpredict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needs information from a file that TriBBS doesn't cre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 a door so it will not wor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is a TriBBS specific time bank door.  Using 1STBANK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ave extra time to use at a later date. 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be able to set the maximum amount of total time the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ccount, the maximum time they can store in any on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ime they can withdraw in any one day.  Addi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security specific data files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for different security levels.  1STBANK will only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withdraw time up to the amount allowed or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ystem event Either a TriBBS system event, or a Front end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called TriBBS.  Because of this feature no user using 1ST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terupt an event.  1STBANK also reports in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a caller has deposited or withdrawn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ho like to keep track of that type of thing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1STBANK.CFG that will allow you to turn off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feature.  And last 1STBANK is multi-node aware.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is another program called TBEDIT.EXE.  TBED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users to the database, delete users from the database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, time stored, time stored for the current day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1STBANK make a directory on you hard drive named 1ST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you desire and copy all of the program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1STBANK.CFG to reflect your configuration. 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fg are already documented so I will not documen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1STBANK works well with DOOR.SYS so when installing off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 Door.sys as the drop file.  If you use 1STBANK off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generate the drop files, and 1STBANK will loc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op file.  Edit your batch file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alls it and it will be ready to go.  1STBANK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DAT data file the first time it is used.  Until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use TBEDIT will generate an error as no accou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yet.  The batch file for a single node bbs will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1ST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installation is fairly easy.  Copy the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bove.  Next make a cfg file for each n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bank.  You can name these files any legal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recoment naming them in such a way as to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ich node they belong to.  For example NODE1.CFG, NODE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dit the cfg for each node so that the BBSDIR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ode's directory.  (Share.exe should be load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)  Next make the batch file for each node.  They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ve except be followed by the name of the cfg file.  1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1STBANK.CFG by default.  The command 1STBANK NODE1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and load the NODE1.CFG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use, just make sure that you have a seperate cfg for each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points to the proper no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BANK will allow you to specify the max minutes to store, depos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withdraw each day.  The default limit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and can range from 1 minute to 999 min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pecified is outside of these parameters 1STBANK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inutes for whichever parameter is outside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1STBANK loads it checks the callers security level and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file named TBsec.DAT exists.  If this file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the time limits specified in it ar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s specified in the config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contains an error (not enough parameters)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config are out of range (not between 0 and 99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he program will use the default tim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times.  For example if all of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allers are allowed to store more total time, and deposit/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in a single day than your other callers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ata file called TB30.DAT with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maximum amount of time the caller can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.  The second line is the maximum they can depos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and the third is the maximum they can withdraw in an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1STBANK are two menu's TIMEMENU.ANS and ASC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xist they will be displayed instead of the internal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use a TIMEMENU.RIP menu if you wish to mak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need to make sure when making your menu is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t under 1/2 screen in size or it will end up scroll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the users information is displayed und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re D to deposit time, W to withdraw time,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the BBS, and G to logoff the BBS.  1STBAN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een for the caller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ooses the G to logoff selection GOODBYE.ANS, ASC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caller if it exists.  When making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keep it under one screen in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