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Joke-A-Day Calendar Readm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your Joke-A-Day Calendar, unzip all 3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 enter windows and run INSTALL.EXE. Afterwar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SHAR.EXE into your Startup directory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     To register your calenda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antalope Inc. Software        a check or money order for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Greg Roselli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is DeSarno                     Cantalou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                                 P.O. Box 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       Warren, NJ 0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