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Encrypt-It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requirements so we can improve Encrypt-I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05 Prospero Road               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ncrypt-It are you using?  [] Win95 [] Win31 []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Encrypt-I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Encrypt-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Encrypt-It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