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3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file ULTRA.DAT *must*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ltra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ll the regular functions into on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Great new .COM files added to /WRI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1.COM       - New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ADE2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O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BIR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OR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L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CE      Release time slices to Windows / DesqView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VAIL     How many files can be o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       Copy a file using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ISBN  Check to ensure a Book's ISBN number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SRAMDISK  Is a particular drive a Ram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SNETWORK  Is a particular drive a Network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PROTECT   Is a disk write-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KEYB     Is there a extended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TSCRN    Print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RMINAL   Terminal mode!  This is a FUL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with ANSI support, turn echo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eed translation, hotkey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VU.EXE        view any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LT.EXE too big to use?  You can't stick a 100K fil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ry:   ULT /WRITE           ( a menu will pop up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one of 36 cool little .COM files for your batch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s under 1K, and does functions that UL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OM       Plays an alarm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M.COM        Determine AM/P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1 if AM      2 i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COM        Beeps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OT.COM       Cold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VER.COM      Get DOS version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OCK.COM     Fake hard disk error and loc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.COM     Get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ATE.COM     Set keyboard rat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DAY.COM      Determine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OUR.COM     Determin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current hour (military time.. 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MONTH.COM    Determin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#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CR.COM       Send a Carriage Retu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FF.COM 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LF.COM 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GE.COM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SETPAGE #       (whereas # is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OOT.COM       Warm 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.COM     Determin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= Sunday, 1 = Monday, 2 = Tuesday,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 EQUIPMENT DETERMINATION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ORT.COM    Determine if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4DOS.COM      Determine if 4D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NSI.COM      Determine if ANSI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PPEND.COM    Determine if APPE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ASSIGN.COM    Determine if ASSIG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CBREAK.COM    Determine if CTRL-BREAK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BLSPC.COM    Determine if DOUBLE SPACE (Dos 6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ESQV.COM     Determine if DESQVIE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OSKEY.COM    Determine if DOSKEY (Dos 5+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DRVSYS.COM    Determine if DRIVER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GRPHIC.COM    Determine if GRAPHICS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INWIN.COM     Determine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OUSE.COM     Determine if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NLSFUN.COM    Determine if NLSFUNC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PRINT.COM     Determine if PRINT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RTDEK.COM    Determine if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HARE.COM     Determine if SHARE.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SMTDRV.COM    Determine if SMARTDRV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VERIFY.COM    Determine if VERIFY check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1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SOUND EFFECT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1.COM       - New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ADE2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O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BIR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OR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L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ULTIMATE ARCHIVE LIST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LOTS of archived files?  ULTVU.EXE lists thei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FASTER than any other archiv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HA,HAP,SQZ,PKZIP,ARJ,LHA,ARC,LARC,LHARC,ZOO,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ULTVU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 ULTV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VU 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or ULT /? 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ToolBox has an easy command line us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e of the many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options depend on the initia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D needs no other informa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quires a filename after it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w for individu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   [option]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ly re-written this .DOC file and optimized 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It has grown so much that I had to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.EXE       main batc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ENV.EXE    Dazzling graphic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.EXE consists of 252 functions that detect hardwa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oxes, plus hundreds more.  When it detect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OS errorlevel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.EXE has 38 functions that provide some REALLY coo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in Full VGA/EGA video.  No boring screen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alphabe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Options: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CHAR     COUNT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characters in a file.  Plac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 environmental variable (usually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to place in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char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#CHAR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LINE     COUN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lines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line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#LINE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WORD     COUNTS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words 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word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#WORD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2CRC     CALCULATES THE 32 bit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a 32-BIT lookup table to fi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 This can be used to check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d out if the 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is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32C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==239845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.com passes viruses test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PROBLEM WITH LIST.COM! 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DOS      IS 4do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4DO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4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SET LINES TO 43 E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  SET LINES TO 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25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high intensity, use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dd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DD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DD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ID    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n archive (PAK, ZOO, PKZI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type in the UL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        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        0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IP                1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J                2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ZH                3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QZ                4         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P                5         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              6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K                7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OO                8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                 9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7                10 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WC                11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N                12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YP                13 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for %j in (*.*) do ULT /ARCID 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MPM      IS IT BEFORE OR AFTER N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r 2, dependent upon if the current tim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twelve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Current time is before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Current time is after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S       IS ANSI.SYS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IS APPEND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PPEND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ppend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ppend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H      TURN O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   IS ASSIGN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SSIGN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ssign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ssign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      SOUNDS A BEEP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: make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GFILE   FIND THE 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rg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SHOWS VERSION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version of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     MAKE A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DR   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drive that was DOS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a user boots from drive A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RDER     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X       PU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X 10 10 20 20 15 05 " My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of /BOX and /PUT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OW TO MAKE CUTE LITTLE BOXES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AK     IS BREAK CHECKING CURRENTLY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BREAK checking is currently on.  This is us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BREAK ON" or "BREAK OFF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CLU   GETS BYTES PER CLUSTER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bytes/clus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 Consult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isk drives, or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bytes/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YTE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+        TURN O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   TURN OF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ECKISBN   CHECK THE ISBN NUMBER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ISBN number of a book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, this is kinda cheesey, bu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SBN numb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ad ISB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ECKISBN I342A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KSUM    SHOW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merely all of the bytes in a fil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KSUM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HKSUM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     GRAPHICALLY CLE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drive by reading dis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LE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UP   CLEAN 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normally leaves many things undone when it clos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open (consuming memory), text colors may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may be a different color, or the cursor may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NUP fixes these thing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os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tting borde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etting the video PA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turning to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Setting cursor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      SHOW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RECHO   ECHO MESSAG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message on the screen using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don't want to use /PU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screen coordinate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a message at the curren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LRECHO "This is a colorful message!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RECHO "Place the disk in drive A: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1-8    CLEAR SCREEN EFFECTS 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ear text screen using a variety of coo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m to see the cool zap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L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D      COL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and resets the computer (a memory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CHANG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screen color using ANSI.SY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stalled to use this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changes your prompt to: $p$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rompt, you may want to avoi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COLOR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s can be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OR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LOR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P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PY      COPY A FILE USING 1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PY file1.ext file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PY config.sys c:\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        WAIT FO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computer until the RETURN key is press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 nothing.  Once the return key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+    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- 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YSTAT   STATISTICS ON ANY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BLSPC    IS DOUBLESPACE (Dos 6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UBLESPACE Disk compression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ubleSpac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BL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Q      IS DESQVIEW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DESQVI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Desqview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sqview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  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LST    SHOWS A SIX COLUMN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unsorted, six column director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LIB  .LIB�TURBOC  .CFG�THELP   .CFG�ULTENV  .DOC�DPMI16BI.OVL�DPMIIN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LOAD.EXE�DPMIMEM .DLL�DPMIRES .EXE�SFX     .C  �MATH        �PRJ2MAK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B    .EXE�TOUCH   .COM�TRIGRAPH.EXE�TCHELP  .TCH�THELP   .COM�FU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CFG  .EXE�PRJCNVT .EXE�TASM2MSG.EXE�UU          �ULT4_C  .ZIP�TEMC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OPY.EXE�CPP     .EXE�MAKE    .EXE�MAKER   .EXE�OBJXREF .COM�TCC 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know, it is severely packed, but convenien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OP    RETRIEVE DIRECTORY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the directory in the ULTDI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changes to it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USH   STORE DIRECTORY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laces the current directory in the 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R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FREE  PLACES THE FREE SPACE OF CURRENT DISK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disk free space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DATE   SETS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AT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dat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dat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DOSDATE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DATE 4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OSDATE 12 25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KEY    IS DOSKEY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OSKEY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oske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TIME   SETS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IM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tim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tim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s military time (24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DOSTIME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TIME 4 15    (4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OSTIME 12 0    (12:00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OSTIME 23 25   (11:2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    WHICH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jo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ajor DOS version number (3, 4, 5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     NUMBER OF CURREN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A: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the current dr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YSYS    IS DRV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DRVSYS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Dry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V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UMP      PLACES CURRENT ENVIRONMENT IN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cool!  It grabs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nd puts the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use.  That way,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, or a program screws up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it to normal by typing: DU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now in a file named DU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MDLINE=u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ATH=C:\!\UTILS;\!\DOS;\TC\BIN;\!\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M=ndd,asc,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store this environment, type: DUMP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back to normal.  Trust m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aver when you mess up a variabl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CHO command does not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his simply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    IS EMS DRIVER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EMS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FREE   PLACES THE FREE EMS AMOUN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free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TOT    PLACES THE EMS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MEM    PLACES THE EXPA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pa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MEM    PLACES THE EXTE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te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F      SHOW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G      ENVIRON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graph of current environment.  This shows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s, and used/total/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T      SHOW TO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otal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U      SHOW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used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LOCK   SIMULATE A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Hard disk error" on the screen, beeps,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R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KEYB    IS A EXTENDED KEYBOARD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extended keyboard is installed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nction keys F11 and F12, arro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Extended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D    DOES DIRECTOR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D c: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F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su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VAIL     HOW MANY FILES CAN BE O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how many file handles can b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runs out.  FILES are determined by the FILES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up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# of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DAY    DAY O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y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Day of the file's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DA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DA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FIT   WILL A FILE FIT INTO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 file using your batch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if the file you want to copy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.  This merely tells you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FILEFI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drive = 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D: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i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enough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Attempting to copy LIST.COM on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EFIT list.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L      FILL THE SCREEN WITH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ls the screen with any character you choos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FILL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L 49 80     (fills screen with color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L 30 44     (fills screen with green/red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MON    MONTH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nth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onth of the fil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MON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MO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SIZ    GET FILE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hers the size of a file (or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them into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SIZ list.com    (places the size of list.com in 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SIZ *.doc       (places the size of all .DOC files in 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YER    YEAR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year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Year of the file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Y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YE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KEY      ASSIGN COMMANDS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P      NUMBER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loppy drives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If no floppy driv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      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ree space on current drive, as well as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      IS A GAME POR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game port is installed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joystick in a batch file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KEY  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press a key, then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to the scan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unction Key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unshifted</w:t>
        <w:tab/>
        <w:t>59</w:t>
        <w:tab/>
        <w:t>-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shifted</w:t>
        <w:tab/>
        <w:tab/>
        <w:t>84</w:t>
        <w:tab/>
        <w:t>-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control</w:t>
        <w:tab/>
        <w:tab/>
        <w:t>94</w:t>
        <w:tab/>
        <w:t>-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Alternate</w:t>
        <w:tab/>
        <w:t>104</w:t>
        <w:tab/>
        <w:t>-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Keypad Key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hifted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-</w:t>
        <w:tab/>
        <w:tab/>
        <w:t>71</w:t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-</w:t>
        <w:tab/>
        <w:tab/>
        <w:t>7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-</w:t>
        <w:tab/>
        <w:tab/>
        <w:t>73</w:t>
        <w:tab/>
        <w:tab/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-</w:t>
        <w:tab/>
        <w:tab/>
        <w:t>75</w:t>
        <w:tab/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>-</w:t>
        <w:tab/>
        <w:tab/>
        <w:t>77</w:t>
        <w:tab/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</w:t>
        <w:tab/>
        <w:tab/>
        <w:t>79</w:t>
        <w:tab/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-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-</w:t>
        <w:tab/>
        <w:tab/>
        <w:t>81</w:t>
        <w:tab/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-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lternate + Regular Key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  <w:tab/>
        <w:tab/>
        <w:tab/>
        <w:t>16</w:t>
        <w:tab/>
        <w:t>-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  <w:tab/>
        <w:tab/>
        <w:tab/>
        <w:t>30</w:t>
        <w:tab/>
        <w:t>-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  <w:tab/>
        <w:tab/>
        <w:tab/>
        <w:tab/>
        <w:t>44</w:t>
        <w:tab/>
        <w:t>-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-=</w:t>
        <w:tab/>
        <w:tab/>
        <w:tab/>
        <w:t>120</w:t>
        <w:tab/>
        <w:t>-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MODE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video mode using an ASM call 10h, function 0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PAGE   GET CURRENT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it says, get the current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video page, use ULT 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STR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a string (no echo) from the user,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put does not echo to the screen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ssword input.  Or you can combine WINDO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option) and ULT /PUTS for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MYPASSWORD" goto correc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VOL    GET VOLUM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disk drive's volume lab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99  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      GO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different screen coordinates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current row, since once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utomatically is reset to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OTO 0 13   (moves to column 0, row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    PLACES GRAPHIC ADAPT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video adapter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  The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aced 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E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MC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V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CGA" goto c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EGA" goto e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VGA" goto vga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  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&amp;SYS   DISPLA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hidden and syste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 is then set to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, and the ERRORLEVEL is se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/system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Total hidden/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&amp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CHANG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WIN     CHECKS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eks at the current memory to see if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running, then sets 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DIR     IS DIRECTORY IN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PATH for a nam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a directory is on the path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on there.  The case of the letters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the name you specified and the path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IS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irectory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S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ISDIR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RAMDISK     IS A DRIVE A RAM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need to know if a Disk drive is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the data you store there will not la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rive is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Drive is NOT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SRAMDI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ISRAMDIS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NETWORK   IS A DRIVE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Network, then if network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the drive won't be valid later.  Useful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rive is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Drive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SNETWOR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ISNETWORK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B    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FF       FORM FEED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K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      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  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.   Many times in batch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change the errorlevel.  This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EVEL  4      (sets errorlevel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EVEL  0      (sets error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LOCK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he computer.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LOOPS A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loop through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  /LOOP allows you to repeat a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times.  If the program needs an argument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mand line usage in quotation mar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R /W instead of DIR, then use: ULT /LOOP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OP dir 4     (shows a director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OOP cd.. 3    (changes three directori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       MAKE A MAP O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H      IS A MATH COPROCESSO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math coprocesso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   SET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DRIVE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number of logical driv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Y    SHOWS A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information about currently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M     SEND A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message to the modem.  The modem is fir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 you specify, then the messa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into the port, and a reply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waits for a key to be pressed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mary:     1)  type in ULT /MODEM the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wait for a respons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MODEM 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Value of key pressed (see ULT /GETKEY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DEM 1 "AT D T 555-3423"    (dials a phone number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DEM 3 "AT"      (opens COM 3, then should return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TH    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quick calendar of any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NTH 4 1993    (shows calendar of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NTH 9 1973    (shows calendar of September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DETERMINES IF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 quick check to see if a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  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plies two numbers, then places the result in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and the errorlevel (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, errorlevel will be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MU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answer (if not ove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 25 84  (multiplies 25 X 84, and sets ULT to th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     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        TURN O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-        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LSFUNC    IS NLSFUNC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NLSFUNC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Nlsfun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UF    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DAY    CURREN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y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day of the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UR   WHAT IS CURRENT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hour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hour (0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MON    CURRENT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nth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YER    CURREN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year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AS    CONVERT DECIMAL TO BASE 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5  2     would convert the number 15 to binary (bas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 8     would convert the number 321 to a base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5 10    would convert the number 725 to a bas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CLU    NUMBER OF CLUSTERS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lusters for the current disk driv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clusters/bytes/sector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MOUSE  TURNS OFF THE MOUSE AND DISABLE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turns off the mouse cursor,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FF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FILL  FILL THE SCREEN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to light gray, then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200 time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ve to experiment with this on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VERFILL "Dave'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OVERFILL "Cool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     CHANG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K      PARK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the hard disk head in a place where no data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plan to move the computer, to avoid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 the disk by having the read/write head scrape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     SEARCH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CKFILE  CHOOSE A FILE AND PUT 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a window full of filename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pick one.  Once chose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ill be placed in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chose to copy %ULT%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CUR   PLAY WITH THE CURSOR (TO SEE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with the cursor size by playing with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nd adjusting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LAY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ANK     PLAY A PRANK (write 25 directories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25 randomly named subdirectories on the disk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armless, I recommend trying it on an empt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exactly what it does.  Your friend will spend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searching and deleting these directory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ay cause slight fragmentation, and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these, use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IS PRINT.COM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PRINT.COM test.  PRINT.CO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.  Please consult your DOS manual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PRINT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RINT.COM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L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line feed and carriage return to printer (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F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a blank page just to get my [Printed screen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AVAIL  CHECKS TO SEE IF A PRINTER IS CONNECTED 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find out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ooked up and on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printer is ready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BOLD   PRINTS A BOLD FAC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BOL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RNBOL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CHR    SEND CONTROL CODE TO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nds a single control code to the printer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codes for a dot-matr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Ring print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orizontal tab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Double width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Compress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Compresse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Double width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Clear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printer's manual for it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CHR 12    (send 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RNCHR 24    (clear 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UND    PRINTS AN UNDERLIN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UN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RNUN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TSCRN     PRINTS CURRENT SCREEN TO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TS      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RTDECK      IS a QuarterDeck produc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Quarterdeck product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QRAM.SYS, QEMM386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 Quarterdeck produc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QRT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ONLY    CHANGE FILE TO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 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   MAKE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10 - 29  Differ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S10 - /S29 plays a variety of different soun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experiment in order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/S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TTR     GE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color attribu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lors and attributes, see "HOW TO MAKE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back of the UL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    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D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U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ARCH    SEARCH FOR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EARCH new.da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ARCH new.d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EARCH docs.001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CLU    SECTORS PER CLUS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ors per clusters 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clusters/bytes/sector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sector pe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C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D      SE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KE     SH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RE     IS SHAR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HARE is enabled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HA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IGHT   GET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height (the maximum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Y value  (usually 24/28/33/43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LICE    RELEASE TIME SLICES UNDER WINDOWS / OS/2 /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s a time slice from the program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ALLFILE GET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mall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M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RTDRV      IS Dos' SmartDriv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martdrive is current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MRTDRV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M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CUR     SET CURSOR START/S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FF     PUT KEYSTOKE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s the keyboard buffer with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 /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UFF "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UFF "del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T      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subtract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  If the result has a decimal point: 3.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number before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.245341 will return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.52081 will return onl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UBT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UBT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DIR    SHOWS A DIRECTORY PL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s the size of a directory + sub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n organized and cu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UBDIR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UB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IDTH    GET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width (the maximum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X value 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      TURN ON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RMINAL     TERMIN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ly check this out... supports COM1-COM4,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mulation, allows changing several variab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1, N81 emulation and local echo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ed while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Toggle Line feed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ERMINAL /COM2          - Uses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TERMINAL /COM3          - Uses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TERMINAL /COM4          - Uses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TERMINAL /E71           - Uses E71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TERMINAL /COM3 /E71     - Uses COM3 and E71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 ACCURAT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    SHOW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STALL" program has done. 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TCONV   TOTAL CONVENTIONAL MEMORY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total conventional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have a total of %ULT%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UCH     SETS A FILE's DATE AND TIME TO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s a file date/time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UCH list.com                 (reset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j in (*.doc) ULT /TOUCH %j     (resets all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COMP  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M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UN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UN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EMS   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S errorlevel to the version of the current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EM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    IS VERIFY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DOS's VERIFY is enabl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ERIFY, check your DOS manual.  (basically, verif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data is written correctly to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ter VERIFY by using: VERIFY ON or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VERIF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keys are in effect: PgUp   PgDn   Arrows   Esc-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IEW 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     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olume label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es not work on a hard disk, only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change to a floppy disk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OL Momma      (changes label to "Mo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OL My_Disk    (changes label to "My_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FOR   WAIT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aits for a character to be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All other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characters and their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KEY in the included UL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   WARM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the computer, but does not check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ance.  You can get the same eff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EEKDAY   WHAT IS THE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 to the valu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Sunday, Mon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D       CALCULATE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-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ND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PROTECT       IS DRIVE WRITE 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driv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Driv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PROTEC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WPROTEC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RITE     (see abov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ERO      DELETE ALL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discussion of the DOS Environment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fficiently familiar with it.  This section of UL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n the ULT variable, therefore this discus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is a small area (usually) of memory that DO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allocates to every program that it is asked to load or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" Environment is the original Environment allocated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4DOS or whichever command processor you are using. 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 can be set in later versions of DOS by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your CONFIG.SYS file.  However, the setting of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HELL command function, but is a command processor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OMMAND.COM /E: switch lets you set the siz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s your command processor.  For documentation look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as SHELL, COMMAND, and "Configuring Your System"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Since most new programs make extensive use of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 to be sure enough Environment space is allocated to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 them all.  If you see the error message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ents of the Environment by issu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with no arguments at the DOS prompt.  You will se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, each followed by the "=" sign and the string valu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to the variable.  For example, COMSPEC=C:\COMMAND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ore string information in the Environment with the SE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it in the same manner as it is displayed. 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;C:\DOS.  Do not place any spaces on either side of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intend for the space to be either a part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art of the string.  When DOS loads and runs a COM or 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at program receives a copy of the Environment as it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rimmed down so that only a few bytes remain free.  This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DOS "shells" shield the master Environme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executed by the shell. If you find that to be the case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 will usually be available to the BATch file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ary command processor loaded by the shell a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running from a shell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Environment space" since DOS does not usually allocate exc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to child processes.  4DOS provides a mea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Environment have sufficient space available.  Check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ntation for your shell program to see if it can make suffici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OTHER MISCELLANEOUS NOT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will exit with an errorlevel of 0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If there's a problem, ULT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HOW TO MAKE CUTE LITTLE BOXES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ute boxes and writing text to them is trick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s on the horizontal axis, and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lt;----------- X axis -------------&gt;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Y 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79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is coordinate 0,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a box filling the entire scree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0 0 79 24 12 24 " My Windo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is the coordinat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wo numbers is the lower right coordinate of 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number is the border attribute (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and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number is the attribute of the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you use for number five and s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 chart (or print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eground colors you can use. 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ide the box ar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a White foreground with a Blu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EGROUND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 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d foreground on a Light Gray backgroun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FOREGROUND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BACKGROUND  =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6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ollow?  Try some different colors out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your system.  And if you really want to get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 have a box with 49 as the border color and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ide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translate that?  What colors will those number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ackground colors first, and find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maller or equal to 49.  Looking at the char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  Now that leaves 1, which has to be BLUE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22?  Look at the background chart first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number that's smaller than 22.  That is BL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6 from the 22, you get 6.  Now look 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otice that BROWN is a 6.  So 22 would be BROW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tell me how you lik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